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PLNIJ N+ Myriad Pro;Myriad Pro" w:hAnsi="PLNIJ N+ Myriad Pro;Myriad Pro" w:cs="PLNIJ N+ Myriad Pro;Myriad Pro"/>
          <w:sz w:val="36"/>
          <w:szCs w:val="36"/>
        </w:rPr>
      </w:pPr>
      <w:r>
        <w:rPr>
          <w:sz w:val="28"/>
          <w:szCs w:val="28"/>
        </w:rPr>
        <w:t>Families in Canada, Grade 12 College</w:t>
      </w:r>
      <w:r>
        <w:rPr>
          <w:sz w:val="36"/>
          <w:szCs w:val="36"/>
        </w:rPr>
        <w:t xml:space="preserve"> Preparation </w:t>
      </w:r>
      <w:r>
        <w:rPr>
          <w:rFonts w:cs="PLNIJ N+ Myriad Pro;Myriad Pro" w:ascii="PLNIJ N+ Myriad Pro;Myriad Pro" w:hAnsi="PLNIJ N+ Myriad Pro;Myriad Pro"/>
          <w:b/>
          <w:bCs/>
          <w:sz w:val="36"/>
          <w:szCs w:val="36"/>
        </w:rPr>
        <w:t xml:space="preserve">HHS4C </w:t>
      </w:r>
    </w:p>
    <w:p>
      <w:pPr>
        <w:pStyle w:val="CM102"/>
        <w:spacing w:lineRule="atLeast" w:line="278" w:before="0" w:after="242"/>
        <w:rPr>
          <w:rFonts w:ascii="PLNIL A+ Palatino;Book Antiqua" w:hAnsi="PLNIL A+ Palatino;Book Antiqua" w:cs="PLNIL A+ Palatino;Book Antiqua"/>
          <w:color w:val="000000"/>
          <w:sz w:val="20"/>
          <w:szCs w:val="20"/>
        </w:rPr>
      </w:pPr>
      <w:r>
        <w:rPr>
          <w:rFonts w:cs="PLNIL A+ Palatino;Book Antiqua" w:ascii="PLNIL A+ Palatino;Book Antiqua" w:hAnsi="PLNIL A+ Palatino;Book Antiqua"/>
          <w:color w:val="000000"/>
          <w:sz w:val="20"/>
          <w:szCs w:val="20"/>
        </w:rPr>
        <w:t xml:space="preserve">This course enables students to develop an understanding of social science theories as they apply to individual development, the development of intimate relationships, and family and parent-child relationships. Students will explore a range of issues relating to the development of individuals and families in contemporary Canadian society as well as in other cultures and historical periods. They will develop the investigative skills required to conduct research on individuals, intimate relationships, and parent-child roles and relationships in Canada. </w:t>
      </w:r>
    </w:p>
    <w:p>
      <w:pPr>
        <w:pStyle w:val="Default"/>
        <w:spacing w:lineRule="atLeast" w:line="280"/>
        <w:ind w:right="592" w:hanging="0"/>
        <w:jc w:val="both"/>
        <w:rPr/>
      </w:pPr>
      <w:r>
        <w:rPr>
          <w:rFonts w:cs="PLNIM D+ Palatino;Book Antiqua" w:ascii="PLNIM D+ Palatino;Book Antiqua" w:hAnsi="PLNIM D+ Palatino;Book Antiqua"/>
          <w:b/>
          <w:bCs/>
          <w:sz w:val="20"/>
          <w:szCs w:val="20"/>
        </w:rPr>
        <w:t xml:space="preserve">Prerequisite: </w:t>
      </w:r>
      <w:r>
        <w:rPr>
          <w:rFonts w:cs="PLNIL A+ Palatino;Book Antiqua" w:ascii="PLNIL A+ Palatino;Book Antiqua" w:hAnsi="PLNIL A+ Palatino;Book Antiqua"/>
          <w:sz w:val="20"/>
          <w:szCs w:val="20"/>
        </w:rPr>
        <w:t xml:space="preserve">Any university, college, or university/college preparation course in social sciences and humanities, English, or Canadian and world studies </w:t>
      </w:r>
    </w:p>
    <w:p>
      <w:pPr>
        <w:pStyle w:val="Normal"/>
        <w:autoSpaceDE w:val="false"/>
        <w:rPr>
          <w:rFonts w:ascii="PLNII M+ Myriad Pro;Myriad Pro" w:hAnsi="PLNII M+ Myriad Pro;Myriad Pro" w:cs="PLNII M+ Myriad Pro;Myriad Pro"/>
          <w:color w:val="000000"/>
          <w:sz w:val="20"/>
          <w:szCs w:val="20"/>
        </w:rPr>
      </w:pPr>
      <w:r>
        <w:rPr>
          <w:rFonts w:cs="PLNII M+ Myriad Pro;Myriad Pro" w:ascii="PLNII M+ Myriad Pro;Myriad Pro" w:hAnsi="PLNII M+ Myriad Pro;Myriad Pro"/>
          <w:color w:val="000000"/>
          <w:sz w:val="20"/>
          <w:szCs w:val="20"/>
        </w:rPr>
      </w:r>
    </w:p>
    <w:p>
      <w:pPr>
        <w:pStyle w:val="Normal"/>
        <w:autoSpaceDE w:val="false"/>
        <w:rPr>
          <w:rFonts w:ascii="PLNII M+ Myriad Pro;Myriad Pro" w:hAnsi="PLNII M+ Myriad Pro;Myriad Pro" w:cs="PLNII M+ Myriad Pro;Myriad Pro"/>
          <w:color w:val="000000"/>
        </w:rPr>
      </w:pPr>
      <w:r>
        <w:rPr>
          <w:rFonts w:cs="PLNII M+ Myriad Pro;Myriad Pro" w:ascii="PLNII M+ Myriad Pro;Myriad Pro" w:hAnsi="PLNII M+ Myriad Pro;Myriad Pro"/>
          <w:b/>
          <w:bCs/>
          <w:color w:val="000000"/>
        </w:rPr>
        <w:t xml:space="preserve">A. RESEARCH AND INQUIRY SKILLS </w:t>
      </w:r>
    </w:p>
    <w:p>
      <w:pPr>
        <w:pStyle w:val="Normal"/>
        <w:autoSpaceDE w:val="false"/>
        <w:rPr>
          <w:rFonts w:ascii="PLNIL A+ Palatino;Book Antiqua" w:hAnsi="PLNIL A+ Palatino;Book Antiqua" w:cs="PLNIL A+ Palatino;Book Antiqua"/>
          <w:color w:val="000000"/>
          <w:sz w:val="19"/>
          <w:szCs w:val="19"/>
        </w:rPr>
      </w:pPr>
      <w:r>
        <w:rPr>
          <w:rFonts w:cs="PLNII M+ Myriad Pro;Myriad Pro" w:ascii="PLNII M+ Myriad Pro;Myriad Pro" w:hAnsi="PLNII M+ Myriad Pro;Myriad Pro"/>
          <w:b/>
          <w:bCs/>
          <w:color w:val="000000"/>
          <w:sz w:val="22"/>
          <w:szCs w:val="22"/>
        </w:rPr>
        <w:t xml:space="preserve">A1. </w:t>
      </w:r>
      <w:r>
        <w:rPr>
          <w:rFonts w:cs="PLNIM D+ Palatino;Book Antiqua" w:ascii="PLNIM D+ Palatino;Book Antiqua" w:hAnsi="PLNIM D+ Palatino;Book Antiqua"/>
          <w:b/>
          <w:bCs/>
          <w:color w:val="000000"/>
          <w:sz w:val="22"/>
          <w:szCs w:val="22"/>
        </w:rPr>
        <w:t>Exploring</w:t>
      </w:r>
      <w:r>
        <w:rPr>
          <w:rFonts w:cs="PLNIM D+ Palatino;Book Antiqua" w:ascii="PLNIM D+ Palatino;Book Antiqua" w:hAnsi="PLNIM D+ Palatino;Book Antiqua"/>
          <w:b/>
          <w:bCs/>
          <w:color w:val="000000"/>
          <w:sz w:val="19"/>
          <w:szCs w:val="19"/>
        </w:rPr>
        <w:t xml:space="preserve">: </w:t>
      </w:r>
      <w:r>
        <w:rPr>
          <w:rFonts w:cs="PLNIL A+ Palatino;Book Antiqua" w:ascii="PLNIL A+ Palatino;Book Antiqua" w:hAnsi="PLNIL A+ Palatino;Book Antiqua"/>
          <w:color w:val="000000"/>
          <w:sz w:val="19"/>
          <w:szCs w:val="19"/>
        </w:rPr>
        <w:t>explore topics related to families in Canada, and formulate questions to guide their research;</w:t>
      </w:r>
    </w:p>
    <w:p>
      <w:pPr>
        <w:pStyle w:val="Normal"/>
        <w:autoSpaceDE w:val="false"/>
        <w:rPr>
          <w:rFonts w:ascii="PLNIL A+ Palatino;Book Antiqua" w:hAnsi="PLNIL A+ Palatino;Book Antiqua" w:cs="PLNIL A+ Palatino;Book Antiqua"/>
          <w:color w:val="000000"/>
          <w:sz w:val="19"/>
          <w:szCs w:val="19"/>
        </w:rPr>
      </w:pPr>
      <w:r>
        <w:rPr>
          <w:rFonts w:cs="PLNIL A+ Palatino;Book Antiqua" w:ascii="PLNIL A+ Palatino;Book Antiqua" w:hAnsi="PLNIL A+ Palatino;Book Antiqua"/>
          <w:color w:val="000000"/>
          <w:sz w:val="19"/>
          <w:szCs w:val="19"/>
        </w:rPr>
      </w:r>
    </w:p>
    <w:p>
      <w:pPr>
        <w:pStyle w:val="Normal"/>
        <w:autoSpaceDE w:val="false"/>
        <w:spacing w:lineRule="atLeast" w:line="233" w:before="0" w:after="140"/>
        <w:ind w:left="262" w:hanging="263"/>
        <w:rPr/>
      </w:pPr>
      <w:r>
        <w:rPr>
          <w:rFonts w:cs="PLNII M+ Myriad Pro;Myriad Pro" w:ascii="PLNII M+ Myriad Pro;Myriad Pro" w:hAnsi="PLNII M+ Myriad Pro;Myriad Pro"/>
          <w:b/>
          <w:bCs/>
          <w:color w:val="000000"/>
          <w:sz w:val="19"/>
          <w:szCs w:val="19"/>
        </w:rPr>
        <w:t xml:space="preserve">A1.1 </w:t>
      </w:r>
      <w:r>
        <w:rPr>
          <w:rFonts w:cs="PLNIL A+ Palatino;Book Antiqua" w:ascii="PLNIL A+ Palatino;Book Antiqua" w:hAnsi="PLNIL A+ Palatino;Book Antiqua"/>
          <w:color w:val="000000"/>
          <w:sz w:val="19"/>
          <w:szCs w:val="19"/>
        </w:rPr>
        <w:t xml:space="preserve">explore a variety of topics related to families in Canada </w:t>
      </w:r>
      <w:r>
        <w:rPr>
          <w:rFonts w:cs="PLNIM C+ Palatino;Book Antiqua" w:ascii="PLNIM C+ Palatino;Book Antiqua" w:hAnsi="PLNIM C+ Palatino;Book Antiqua"/>
          <w:i/>
          <w:iCs/>
          <w:color w:val="000000"/>
          <w:sz w:val="19"/>
          <w:szCs w:val="19"/>
        </w:rPr>
        <w:t xml:space="preserve">(e.g., the division of labour in families, the effects of different custody arrangements on children, the pressures and joys experienced in interfaith marriages, the impact of the Indian Act on First Nation families) </w:t>
      </w:r>
      <w:r>
        <w:rPr>
          <w:rFonts w:cs="PLNIL A+ Palatino;Book Antiqua" w:ascii="PLNIL A+ Palatino;Book Antiqua" w:hAnsi="PLNIL A+ Palatino;Book Antiqua"/>
          <w:color w:val="000000"/>
          <w:sz w:val="19"/>
          <w:szCs w:val="19"/>
        </w:rPr>
        <w:t xml:space="preserve">to identify topics for research and inquiry </w:t>
      </w:r>
    </w:p>
    <w:p>
      <w:pPr>
        <w:pStyle w:val="Normal"/>
        <w:autoSpaceDE w:val="false"/>
        <w:spacing w:lineRule="atLeast" w:line="233" w:before="0" w:after="140"/>
        <w:ind w:left="262" w:hanging="263"/>
        <w:rPr/>
      </w:pPr>
      <w:r>
        <w:rPr>
          <w:rFonts w:cs="PLNII M+ Myriad Pro;Myriad Pro" w:ascii="PLNII M+ Myriad Pro;Myriad Pro" w:hAnsi="PLNII M+ Myriad Pro;Myriad Pro"/>
          <w:b/>
          <w:bCs/>
          <w:color w:val="000000"/>
          <w:sz w:val="19"/>
          <w:szCs w:val="19"/>
        </w:rPr>
        <w:t xml:space="preserve">A1.2 </w:t>
      </w:r>
      <w:r>
        <w:rPr>
          <w:rFonts w:cs="PLNIL A+ Palatino;Book Antiqua" w:ascii="PLNIL A+ Palatino;Book Antiqua" w:hAnsi="PLNIL A+ Palatino;Book Antiqua"/>
          <w:color w:val="000000"/>
          <w:sz w:val="19"/>
          <w:szCs w:val="19"/>
        </w:rPr>
        <w:t xml:space="preserve">identify key concepts </w:t>
      </w:r>
      <w:r>
        <w:rPr>
          <w:rFonts w:cs="PLNIM C+ Palatino;Book Antiqua" w:ascii="PLNIM C+ Palatino;Book Antiqua" w:hAnsi="PLNIM C+ Palatino;Book Antiqua"/>
          <w:i/>
          <w:iCs/>
          <w:color w:val="000000"/>
          <w:sz w:val="19"/>
          <w:szCs w:val="19"/>
        </w:rPr>
        <w:t xml:space="preserve">(e.g., through discussion, brainstorming, use of visual organizers) </w:t>
      </w:r>
      <w:r>
        <w:rPr>
          <w:rFonts w:cs="PLNIL A+ Palatino;Book Antiqua" w:ascii="PLNIL A+ Palatino;Book Antiqua" w:hAnsi="PLNIL A+ Palatino;Book Antiqua"/>
          <w:color w:val="000000"/>
          <w:sz w:val="19"/>
          <w:szCs w:val="19"/>
        </w:rPr>
        <w:t xml:space="preserve">related to their selected topics </w:t>
      </w:r>
    </w:p>
    <w:p>
      <w:pPr>
        <w:pStyle w:val="Normal"/>
        <w:autoSpaceDE w:val="false"/>
        <w:spacing w:lineRule="atLeast" w:line="228"/>
        <w:rPr/>
      </w:pPr>
      <w:r>
        <w:rPr>
          <w:rFonts w:cs="PLNII M+ Myriad Pro;Myriad Pro" w:ascii="PLNII M+ Myriad Pro;Myriad Pro" w:hAnsi="PLNII M+ Myriad Pro;Myriad Pro"/>
          <w:b/>
          <w:bCs/>
          <w:color w:val="000000"/>
          <w:sz w:val="19"/>
          <w:szCs w:val="19"/>
        </w:rPr>
        <w:t xml:space="preserve">A1.3 </w:t>
      </w:r>
      <w:r>
        <w:rPr>
          <w:rFonts w:cs="PLNIL A+ Palatino;Book Antiqua" w:ascii="PLNIL A+ Palatino;Book Antiqua" w:hAnsi="PLNIL A+ Palatino;Book Antiqua"/>
          <w:color w:val="000000"/>
          <w:sz w:val="19"/>
          <w:szCs w:val="19"/>
        </w:rPr>
        <w:t xml:space="preserve">formulate effective questions to guide their research and inquiry </w:t>
      </w:r>
    </w:p>
    <w:p>
      <w:pPr>
        <w:pStyle w:val="Normal"/>
        <w:autoSpaceDE w:val="false"/>
        <w:rPr>
          <w:rFonts w:ascii="PLNIL A+ Palatino;Book Antiqua" w:hAnsi="PLNIL A+ Palatino;Book Antiqua" w:cs="PLNIL A+ Palatino;Book Antiqua"/>
          <w:color w:val="000000"/>
          <w:sz w:val="19"/>
          <w:szCs w:val="19"/>
        </w:rPr>
      </w:pPr>
      <w:r>
        <w:rPr>
          <w:rFonts w:cs="PLNIL A+ Palatino;Book Antiqua" w:ascii="PLNIL A+ Palatino;Book Antiqua" w:hAnsi="PLNIL A+ Palatino;Book Antiqua"/>
          <w:color w:val="000000"/>
          <w:sz w:val="19"/>
          <w:szCs w:val="19"/>
        </w:rPr>
      </w:r>
    </w:p>
    <w:p>
      <w:pPr>
        <w:pStyle w:val="Normal"/>
        <w:autoSpaceDE w:val="false"/>
        <w:rPr>
          <w:rFonts w:ascii="PLNIL A+ Palatino;Book Antiqua" w:hAnsi="PLNIL A+ Palatino;Book Antiqua" w:cs="PLNIL A+ Palatino;Book Antiqua"/>
          <w:color w:val="000000"/>
          <w:sz w:val="19"/>
          <w:szCs w:val="19"/>
        </w:rPr>
      </w:pPr>
      <w:r>
        <w:rPr>
          <w:rFonts w:cs="PLNIL A+ Palatino;Book Antiqua" w:ascii="PLNIL A+ Palatino;Book Antiqua" w:hAnsi="PLNIL A+ Palatino;Book Antiqua"/>
          <w:color w:val="000000"/>
          <w:sz w:val="19"/>
          <w:szCs w:val="19"/>
        </w:rPr>
      </w:r>
    </w:p>
    <w:p>
      <w:pPr>
        <w:pStyle w:val="Normal"/>
        <w:autoSpaceDE w:val="false"/>
        <w:rPr>
          <w:rFonts w:ascii="PLNIL A+ Palatino;Book Antiqua" w:hAnsi="PLNIL A+ Palatino;Book Antiqua" w:cs="PLNIL A+ Palatino;Book Antiqua"/>
          <w:color w:val="000000"/>
          <w:sz w:val="19"/>
          <w:szCs w:val="19"/>
        </w:rPr>
      </w:pPr>
      <w:r>
        <w:rPr>
          <w:rFonts w:cs="PLNIL A+ Palatino;Book Antiqua" w:ascii="PLNIL A+ Palatino;Book Antiqua" w:hAnsi="PLNIL A+ Palatino;Book Antiqua"/>
          <w:color w:val="000000"/>
          <w:sz w:val="19"/>
          <w:szCs w:val="19"/>
        </w:rPr>
      </w:r>
    </w:p>
    <w:p>
      <w:pPr>
        <w:pStyle w:val="Normal"/>
        <w:autoSpaceDE w:val="false"/>
        <w:rPr>
          <w:rFonts w:ascii="PLNIL A+ Palatino;Book Antiqua" w:hAnsi="PLNIL A+ Palatino;Book Antiqua" w:cs="PLNIL A+ Palatino;Book Antiqua"/>
          <w:color w:val="000000"/>
          <w:sz w:val="19"/>
          <w:szCs w:val="19"/>
        </w:rPr>
      </w:pPr>
      <w:r>
        <w:rPr>
          <w:rFonts w:eastAsia="PLNIL A+ Palatino;Book Antiqua" w:cs="PLNIL A+ Palatino;Book Antiqua" w:ascii="PLNIL A+ Palatino;Book Antiqua" w:hAnsi="PLNIL A+ Palatino;Book Antiqua"/>
          <w:color w:val="000000"/>
          <w:sz w:val="19"/>
          <w:szCs w:val="19"/>
        </w:rPr>
        <w:t xml:space="preserve"> </w:t>
      </w:r>
      <w:r>
        <w:rPr>
          <w:rFonts w:cs="PLNII M+ Myriad Pro;Myriad Pro" w:ascii="PLNII M+ Myriad Pro;Myriad Pro" w:hAnsi="PLNII M+ Myriad Pro;Myriad Pro"/>
          <w:b/>
          <w:bCs/>
          <w:color w:val="000000"/>
          <w:sz w:val="22"/>
          <w:szCs w:val="22"/>
        </w:rPr>
        <w:t xml:space="preserve">A2. </w:t>
      </w:r>
      <w:r>
        <w:rPr>
          <w:rFonts w:cs="PLNIM D+ Palatino;Book Antiqua" w:ascii="PLNIM D+ Palatino;Book Antiqua" w:hAnsi="PLNIM D+ Palatino;Book Antiqua"/>
          <w:b/>
          <w:bCs/>
          <w:color w:val="000000"/>
          <w:sz w:val="22"/>
          <w:szCs w:val="22"/>
        </w:rPr>
        <w:t>Investigating</w:t>
      </w:r>
      <w:r>
        <w:rPr>
          <w:rFonts w:cs="PLNIM D+ Palatino;Book Antiqua" w:ascii="PLNIM D+ Palatino;Book Antiqua" w:hAnsi="PLNIM D+ Palatino;Book Antiqua"/>
          <w:b/>
          <w:bCs/>
          <w:color w:val="000000"/>
          <w:sz w:val="19"/>
          <w:szCs w:val="19"/>
        </w:rPr>
        <w:t xml:space="preserve">: </w:t>
      </w:r>
      <w:r>
        <w:rPr>
          <w:rFonts w:cs="PLNIL A+ Palatino;Book Antiqua" w:ascii="PLNIL A+ Palatino;Book Antiqua" w:hAnsi="PLNIL A+ Palatino;Book Antiqua"/>
          <w:color w:val="000000"/>
          <w:sz w:val="19"/>
          <w:szCs w:val="19"/>
        </w:rPr>
        <w:t xml:space="preserve">create research plans, and locate and select information relevant to their chosen topics, using appropriate and social science research and inquiry methods; </w:t>
      </w:r>
    </w:p>
    <w:p>
      <w:pPr>
        <w:pStyle w:val="Normal"/>
        <w:autoSpaceDE w:val="false"/>
        <w:spacing w:lineRule="atLeast" w:line="233"/>
        <w:ind w:left="262" w:hanging="263"/>
        <w:rPr/>
      </w:pPr>
      <w:r>
        <w:rPr>
          <w:rFonts w:cs="PLNII M+ Myriad Pro;Myriad Pro" w:ascii="PLNII M+ Myriad Pro;Myriad Pro" w:hAnsi="PLNII M+ Myriad Pro;Myriad Pro"/>
          <w:b/>
          <w:bCs/>
          <w:color w:val="000000"/>
          <w:sz w:val="19"/>
          <w:szCs w:val="19"/>
        </w:rPr>
        <w:t xml:space="preserve">A2.1 </w:t>
      </w:r>
      <w:r>
        <w:rPr>
          <w:rFonts w:cs="PLNIL A+ Palatino;Book Antiqua" w:ascii="PLNIL A+ Palatino;Book Antiqua" w:hAnsi="PLNIL A+ Palatino;Book Antiqua"/>
          <w:color w:val="000000"/>
          <w:sz w:val="19"/>
          <w:szCs w:val="19"/>
        </w:rPr>
        <w:t xml:space="preserve">create appropriate research plans to investigate their selected topics </w:t>
      </w:r>
      <w:r>
        <w:rPr>
          <w:rFonts w:cs="PLNIM C+ Palatino;Book Antiqua" w:ascii="PLNIM C+ Palatino;Book Antiqua" w:hAnsi="PLNIM C+ Palatino;Book Antiqua"/>
          <w:i/>
          <w:iCs/>
          <w:color w:val="000000"/>
          <w:sz w:val="19"/>
          <w:szCs w:val="19"/>
        </w:rPr>
        <w:t>(e.g., outline purpose and method; identify sources of information; develop research tools such as surveys, questionnaires, or interviews)</w:t>
      </w:r>
      <w:r>
        <w:rPr>
          <w:rFonts w:cs="PLNIL A+ Palatino;Book Antiqua" w:ascii="PLNIL A+ Palatino;Book Antiqua" w:hAnsi="PLNIL A+ Palatino;Book Antiqua"/>
          <w:color w:val="000000"/>
          <w:sz w:val="19"/>
          <w:szCs w:val="19"/>
        </w:rPr>
        <w:t xml:space="preserve">, ensuring that their plans follow guidelines for ethical research </w:t>
      </w:r>
    </w:p>
    <w:p>
      <w:pPr>
        <w:pStyle w:val="Normal"/>
        <w:autoSpaceDE w:val="false"/>
        <w:spacing w:lineRule="atLeast" w:line="233" w:before="0" w:after="67"/>
        <w:rPr>
          <w:rFonts w:ascii="PLNIM C+ Palatino;Book Antiqua" w:hAnsi="PLNIM C+ Palatino;Book Antiqua" w:cs="PLNIM C+ Palatino;Book Antiqua"/>
          <w:color w:val="000000"/>
          <w:sz w:val="19"/>
          <w:szCs w:val="19"/>
        </w:rPr>
      </w:pPr>
      <w:r>
        <w:rPr>
          <w:rFonts w:cs="PLNII M+ Myriad Pro;Myriad Pro" w:ascii="PLNII M+ Myriad Pro;Myriad Pro" w:hAnsi="PLNII M+ Myriad Pro;Myriad Pro"/>
          <w:b/>
          <w:bCs/>
          <w:color w:val="000000"/>
          <w:sz w:val="19"/>
          <w:szCs w:val="19"/>
        </w:rPr>
        <w:t xml:space="preserve">A2.2 </w:t>
      </w:r>
      <w:r>
        <w:rPr>
          <w:rFonts w:cs="PLNIL A+ Palatino;Book Antiqua" w:ascii="PLNIL A+ Palatino;Book Antiqua" w:hAnsi="PLNIL A+ Palatino;Book Antiqua"/>
          <w:color w:val="000000"/>
          <w:sz w:val="19"/>
          <w:szCs w:val="19"/>
        </w:rPr>
        <w:t xml:space="preserve">locate and select information relevant to their investigations from a variety of primary sources </w:t>
      </w:r>
      <w:r>
        <w:rPr>
          <w:rFonts w:cs="PLNIM C+ Palatino;Book Antiqua" w:ascii="PLNIM C+ Palatino;Book Antiqua" w:hAnsi="PLNIM C+ Palatino;Book Antiqua"/>
          <w:i/>
          <w:iCs/>
          <w:color w:val="000000"/>
          <w:sz w:val="19"/>
          <w:szCs w:val="19"/>
        </w:rPr>
        <w:t xml:space="preserve">(e.g., interviews; observations; surveys and questionnaires; original research published in peer-reviewed journals; census data; original documents in print or other media, such as film, photographs) </w:t>
      </w:r>
      <w:r>
        <w:rPr>
          <w:rFonts w:cs="PLNIL A+ Palatino;Book Antiqua" w:ascii="PLNIL A+ Palatino;Book Antiqua" w:hAnsi="PLNIL A+ Palatino;Book Antiqua"/>
          <w:color w:val="000000"/>
          <w:sz w:val="19"/>
          <w:szCs w:val="19"/>
        </w:rPr>
        <w:t xml:space="preserve">and secondary sources </w:t>
      </w:r>
      <w:r>
        <w:rPr>
          <w:rFonts w:cs="PLNIM C+ Palatino;Book Antiqua" w:ascii="PLNIM C+ Palatino;Book Antiqua" w:hAnsi="PLNIM C+ Palatino;Book Antiqua"/>
          <w:i/>
          <w:iCs/>
          <w:color w:val="000000"/>
          <w:sz w:val="19"/>
          <w:szCs w:val="19"/>
        </w:rPr>
        <w:t xml:space="preserve">(e.g., textbooks, book reviews, literature reviews, magazine or newspaper articles) </w:t>
      </w:r>
    </w:p>
    <w:p>
      <w:pPr>
        <w:pStyle w:val="Normal"/>
        <w:autoSpaceDE w:val="false"/>
        <w:spacing w:lineRule="atLeast" w:line="231" w:before="0" w:after="427"/>
        <w:ind w:right="182" w:hanging="0"/>
        <w:rPr>
          <w:rFonts w:ascii="PLNIL A+ Palatino;Book Antiqua" w:hAnsi="PLNIL A+ Palatino;Book Antiqua" w:cs="PLNIL A+ Palatino;Book Antiqua"/>
          <w:color w:val="000000"/>
          <w:sz w:val="19"/>
          <w:szCs w:val="19"/>
        </w:rPr>
      </w:pPr>
      <w:r>
        <w:rPr>
          <w:rFonts w:cs="PLNII M+ Myriad Pro;Myriad Pro" w:ascii="PLNII M+ Myriad Pro;Myriad Pro" w:hAnsi="PLNII M+ Myriad Pro;Myriad Pro"/>
          <w:b/>
          <w:bCs/>
          <w:color w:val="000000"/>
          <w:sz w:val="19"/>
          <w:szCs w:val="19"/>
        </w:rPr>
        <w:t xml:space="preserve">A2.3 </w:t>
      </w:r>
      <w:r>
        <w:rPr>
          <w:rFonts w:cs="PLNIL A+ Palatino;Book Antiqua" w:ascii="PLNIL A+ Palatino;Book Antiqua" w:hAnsi="PLNIL A+ Palatino;Book Antiqua"/>
          <w:color w:val="000000"/>
          <w:sz w:val="19"/>
          <w:szCs w:val="19"/>
        </w:rPr>
        <w:t xml:space="preserve">based on preliminary research, for each investigation formulate a hypothesis, thesis statement, or research question, and use it to focus their research </w:t>
      </w:r>
    </w:p>
    <w:p>
      <w:pPr>
        <w:pStyle w:val="Normal"/>
        <w:autoSpaceDE w:val="false"/>
        <w:rPr>
          <w:rFonts w:ascii="PLNIL A+ Palatino;Book Antiqua" w:hAnsi="PLNIL A+ Palatino;Book Antiqua" w:cs="PLNIL A+ Palatino;Book Antiqua"/>
          <w:color w:val="000000"/>
          <w:sz w:val="19"/>
          <w:szCs w:val="19"/>
        </w:rPr>
      </w:pPr>
      <w:r>
        <w:rPr>
          <w:rFonts w:cs="PLNII M+ Myriad Pro;Myriad Pro" w:ascii="PLNII M+ Myriad Pro;Myriad Pro" w:hAnsi="PLNII M+ Myriad Pro;Myriad Pro"/>
          <w:b/>
          <w:bCs/>
          <w:color w:val="000000"/>
          <w:sz w:val="22"/>
          <w:szCs w:val="22"/>
        </w:rPr>
        <w:t xml:space="preserve">A3. </w:t>
      </w:r>
      <w:r>
        <w:rPr>
          <w:rFonts w:cs="PLNIM D+ Palatino;Book Antiqua" w:ascii="PLNIM D+ Palatino;Book Antiqua" w:hAnsi="PLNIM D+ Palatino;Book Antiqua"/>
          <w:b/>
          <w:bCs/>
          <w:color w:val="000000"/>
          <w:sz w:val="22"/>
          <w:szCs w:val="22"/>
        </w:rPr>
        <w:t>Processing Information</w:t>
      </w:r>
      <w:r>
        <w:rPr>
          <w:rFonts w:cs="PLNIM D+ Palatino;Book Antiqua" w:ascii="PLNIM D+ Palatino;Book Antiqua" w:hAnsi="PLNIM D+ Palatino;Book Antiqua"/>
          <w:b/>
          <w:bCs/>
          <w:color w:val="000000"/>
          <w:sz w:val="19"/>
          <w:szCs w:val="19"/>
        </w:rPr>
        <w:t xml:space="preserve">: </w:t>
      </w:r>
      <w:r>
        <w:rPr>
          <w:rFonts w:cs="PLNIL A+ Palatino;Book Antiqua" w:ascii="PLNIL A+ Palatino;Book Antiqua" w:hAnsi="PLNIL A+ Palatino;Book Antiqua"/>
          <w:color w:val="000000"/>
          <w:sz w:val="19"/>
          <w:szCs w:val="19"/>
        </w:rPr>
        <w:t xml:space="preserve">assess, record, analyse, and synthesize information gathered through research and inquiry; </w:t>
      </w:r>
    </w:p>
    <w:p>
      <w:pPr>
        <w:pStyle w:val="Normal"/>
        <w:autoSpaceDE w:val="false"/>
        <w:spacing w:lineRule="atLeast" w:line="233"/>
        <w:ind w:right="95" w:hanging="0"/>
        <w:rPr/>
      </w:pPr>
      <w:r>
        <w:rPr>
          <w:rFonts w:cs="PLNII M+ Myriad Pro;Myriad Pro" w:ascii="PLNII M+ Myriad Pro;Myriad Pro" w:hAnsi="PLNII M+ Myriad Pro;Myriad Pro"/>
          <w:b/>
          <w:bCs/>
          <w:color w:val="000000"/>
          <w:sz w:val="19"/>
          <w:szCs w:val="19"/>
        </w:rPr>
        <w:t xml:space="preserve">A3.1 </w:t>
      </w:r>
      <w:r>
        <w:rPr>
          <w:rFonts w:cs="PLNIL A+ Palatino;Book Antiqua" w:ascii="PLNIL A+ Palatino;Book Antiqua" w:hAnsi="PLNIL A+ Palatino;Book Antiqua"/>
          <w:color w:val="000000"/>
          <w:sz w:val="19"/>
          <w:szCs w:val="19"/>
        </w:rPr>
        <w:t xml:space="preserve">assess various aspects of information gathered from primary and secondary sources </w:t>
      </w:r>
    </w:p>
    <w:p>
      <w:pPr>
        <w:pStyle w:val="Normal"/>
        <w:autoSpaceDE w:val="false"/>
        <w:spacing w:lineRule="atLeast" w:line="236" w:before="0" w:after="67"/>
        <w:ind w:left="262" w:hanging="0"/>
        <w:rPr>
          <w:rFonts w:ascii="PLNIM C+ Palatino;Book Antiqua" w:hAnsi="PLNIM C+ Palatino;Book Antiqua" w:cs="PLNIM C+ Palatino;Book Antiqua"/>
          <w:color w:val="000000"/>
          <w:sz w:val="19"/>
          <w:szCs w:val="19"/>
        </w:rPr>
      </w:pPr>
      <w:r>
        <w:rPr>
          <w:rFonts w:cs="PLNIM C+ Palatino;Book Antiqua" w:ascii="PLNIM C+ Palatino;Book Antiqua" w:hAnsi="PLNIM C+ Palatino;Book Antiqua"/>
          <w:i/>
          <w:iCs/>
          <w:color w:val="000000"/>
          <w:sz w:val="19"/>
          <w:szCs w:val="19"/>
        </w:rPr>
        <w:t xml:space="preserve">(e.g., accuracy, relevance, reliability, inherent values and bias, voice) </w:t>
      </w:r>
    </w:p>
    <w:p>
      <w:pPr>
        <w:pStyle w:val="Normal"/>
        <w:autoSpaceDE w:val="false"/>
        <w:spacing w:lineRule="atLeast" w:line="233" w:before="0" w:after="67"/>
        <w:rPr>
          <w:rFonts w:ascii="PLNIM C+ Palatino;Book Antiqua" w:hAnsi="PLNIM C+ Palatino;Book Antiqua" w:cs="PLNIM C+ Palatino;Book Antiqua"/>
          <w:sz w:val="19"/>
          <w:szCs w:val="19"/>
        </w:rPr>
      </w:pPr>
      <w:r>
        <w:rPr>
          <w:rFonts w:cs="PLNII M+ Myriad Pro;Myriad Pro" w:ascii="PLNII M+ Myriad Pro;Myriad Pro" w:hAnsi="PLNII M+ Myriad Pro;Myriad Pro"/>
          <w:b/>
          <w:bCs/>
          <w:sz w:val="19"/>
          <w:szCs w:val="19"/>
        </w:rPr>
        <w:t xml:space="preserve">A3.2 </w:t>
      </w:r>
      <w:r>
        <w:rPr>
          <w:rFonts w:cs="PLNIL A+ Palatino;Book Antiqua" w:ascii="PLNIL A+ Palatino;Book Antiqua" w:hAnsi="PLNIL A+ Palatino;Book Antiqua"/>
          <w:sz w:val="19"/>
          <w:szCs w:val="19"/>
        </w:rPr>
        <w:t xml:space="preserve">record and organize information and key ideas using a variety of formats </w:t>
      </w:r>
      <w:r>
        <w:rPr>
          <w:rFonts w:cs="PLNIM C+ Palatino;Book Antiqua" w:ascii="PLNIM C+ Palatino;Book Antiqua" w:hAnsi="PLNIM C+ Palatino;Book Antiqua"/>
          <w:i/>
          <w:iCs/>
          <w:sz w:val="19"/>
          <w:szCs w:val="19"/>
        </w:rPr>
        <w:t xml:space="preserve">(e.g., notes, graphic organizers, summaries, audio/digital records) </w:t>
      </w:r>
    </w:p>
    <w:p>
      <w:pPr>
        <w:pStyle w:val="Normal"/>
        <w:autoSpaceDE w:val="false"/>
        <w:spacing w:lineRule="atLeast" w:line="233" w:before="0" w:after="67"/>
        <w:ind w:left="262" w:hanging="263"/>
        <w:rPr>
          <w:rFonts w:ascii="PLNIM C+ Palatino;Book Antiqua" w:hAnsi="PLNIM C+ Palatino;Book Antiqua" w:cs="PLNIM C+ Palatino;Book Antiqua"/>
          <w:sz w:val="19"/>
          <w:szCs w:val="19"/>
        </w:rPr>
      </w:pPr>
      <w:r>
        <w:rPr>
          <w:rFonts w:cs="PLNII M+ Myriad Pro;Myriad Pro" w:ascii="PLNII M+ Myriad Pro;Myriad Pro" w:hAnsi="PLNII M+ Myriad Pro;Myriad Pro"/>
          <w:b/>
          <w:bCs/>
          <w:sz w:val="19"/>
          <w:szCs w:val="19"/>
        </w:rPr>
        <w:t xml:space="preserve">A3.3 </w:t>
      </w:r>
      <w:r>
        <w:rPr>
          <w:rFonts w:cs="PLNIL A+ Palatino;Book Antiqua" w:ascii="PLNIL A+ Palatino;Book Antiqua" w:hAnsi="PLNIL A+ Palatino;Book Antiqua"/>
          <w:sz w:val="19"/>
          <w:szCs w:val="19"/>
        </w:rPr>
        <w:t xml:space="preserve">analyse and interpret research information </w:t>
      </w:r>
      <w:r>
        <w:rPr>
          <w:rFonts w:cs="PLNIM C+ Palatino;Book Antiqua" w:ascii="PLNIM C+ Palatino;Book Antiqua" w:hAnsi="PLNIM C+ Palatino;Book Antiqua"/>
          <w:i/>
          <w:iCs/>
          <w:sz w:val="19"/>
          <w:szCs w:val="19"/>
        </w:rPr>
        <w:t xml:space="preserve">(e.g., compare results of interviews with different groups; determine whether common themes arise in different sources; compare results from primary data sources with results reported in secondary sources) </w:t>
      </w:r>
    </w:p>
    <w:p>
      <w:pPr>
        <w:pStyle w:val="Normal"/>
        <w:autoSpaceDE w:val="false"/>
        <w:spacing w:lineRule="atLeast" w:line="233" w:before="0" w:after="67"/>
        <w:ind w:left="262" w:hanging="263"/>
        <w:rPr/>
      </w:pPr>
      <w:r>
        <w:rPr>
          <w:rFonts w:cs="PLNII M+ Myriad Pro;Myriad Pro" w:ascii="PLNII M+ Myriad Pro;Myriad Pro" w:hAnsi="PLNII M+ Myriad Pro;Myriad Pro"/>
          <w:b/>
          <w:bCs/>
          <w:sz w:val="19"/>
          <w:szCs w:val="19"/>
        </w:rPr>
        <w:t xml:space="preserve">A3.4 </w:t>
      </w:r>
      <w:r>
        <w:rPr>
          <w:rFonts w:cs="PLNIL A+ Palatino;Book Antiqua" w:ascii="PLNIL A+ Palatino;Book Antiqua" w:hAnsi="PLNIL A+ Palatino;Book Antiqua"/>
          <w:sz w:val="19"/>
          <w:szCs w:val="19"/>
        </w:rPr>
        <w:t xml:space="preserve">demonstrate academic honesty by documenting the sources of all information generated through research </w:t>
      </w:r>
    </w:p>
    <w:p>
      <w:pPr>
        <w:pStyle w:val="Normal"/>
        <w:autoSpaceDE w:val="false"/>
        <w:spacing w:lineRule="atLeast" w:line="233" w:before="0" w:after="427"/>
        <w:ind w:left="260" w:right="95" w:hanging="260"/>
        <w:rPr>
          <w:rFonts w:ascii="PLNIM C+ Palatino;Book Antiqua" w:hAnsi="PLNIM C+ Palatino;Book Antiqua" w:cs="PLNIM C+ Palatino;Book Antiqua"/>
          <w:sz w:val="19"/>
          <w:szCs w:val="19"/>
        </w:rPr>
      </w:pPr>
      <w:r>
        <w:rPr>
          <w:rFonts w:cs="PLNII M+ Myriad Pro;Myriad Pro" w:ascii="PLNII M+ Myriad Pro;Myriad Pro" w:hAnsi="PLNII M+ Myriad Pro;Myriad Pro"/>
          <w:b/>
          <w:bCs/>
          <w:sz w:val="19"/>
          <w:szCs w:val="19"/>
        </w:rPr>
        <w:t xml:space="preserve">A3.5 </w:t>
      </w:r>
      <w:r>
        <w:rPr>
          <w:rFonts w:cs="PLNIL A+ Palatino;Book Antiqua" w:ascii="PLNIL A+ Palatino;Book Antiqua" w:hAnsi="PLNIL A+ Palatino;Book Antiqua"/>
          <w:sz w:val="19"/>
          <w:szCs w:val="19"/>
        </w:rPr>
        <w:t xml:space="preserve">synthesize findings and formulate conclusions </w:t>
      </w:r>
      <w:r>
        <w:rPr>
          <w:rFonts w:cs="PLNIM C+ Palatino;Book Antiqua" w:ascii="PLNIM C+ Palatino;Book Antiqua" w:hAnsi="PLNIM C+ Palatino;Book Antiqua"/>
          <w:i/>
          <w:iCs/>
          <w:sz w:val="19"/>
          <w:szCs w:val="19"/>
        </w:rPr>
        <w:t>(e.g., determine whether their results support or contradict their hypothesis; weigh and connect information to determine the answer to their research question)</w:t>
      </w:r>
    </w:p>
    <w:p>
      <w:pPr>
        <w:pStyle w:val="Normal"/>
        <w:autoSpaceDE w:val="false"/>
        <w:spacing w:lineRule="atLeast" w:line="233" w:before="0" w:after="427"/>
        <w:ind w:left="260" w:right="95" w:hanging="260"/>
        <w:rPr>
          <w:rFonts w:ascii="PLNIM C+ Palatino;Book Antiqua" w:hAnsi="PLNIM C+ Palatino;Book Antiqua" w:cs="PLNIM C+ Palatino;Book Antiqua"/>
          <w:sz w:val="19"/>
          <w:szCs w:val="19"/>
        </w:rPr>
      </w:pPr>
      <w:r>
        <w:rPr>
          <w:rFonts w:cs="PLNII M+ Myriad Pro;Myriad Pro" w:ascii="PLNII M+ Myriad Pro;Myriad Pro" w:hAnsi="PLNII M+ Myriad Pro;Myriad Pro"/>
          <w:b/>
          <w:bCs/>
          <w:color w:val="000000"/>
          <w:sz w:val="22"/>
          <w:szCs w:val="22"/>
        </w:rPr>
        <w:t xml:space="preserve">A4. </w:t>
      </w:r>
      <w:r>
        <w:rPr>
          <w:rFonts w:cs="PLNIM D+ Palatino;Book Antiqua" w:ascii="PLNIM D+ Palatino;Book Antiqua" w:hAnsi="PLNIM D+ Palatino;Book Antiqua"/>
          <w:b/>
          <w:bCs/>
          <w:color w:val="000000"/>
          <w:sz w:val="22"/>
          <w:szCs w:val="22"/>
        </w:rPr>
        <w:t>Communicating and Reflecting</w:t>
      </w:r>
      <w:r>
        <w:rPr>
          <w:rFonts w:cs="PLNIM D+ Palatino;Book Antiqua" w:ascii="PLNIM D+ Palatino;Book Antiqua" w:hAnsi="PLNIM D+ Palatino;Book Antiqua"/>
          <w:b/>
          <w:bCs/>
          <w:color w:val="000000"/>
          <w:sz w:val="19"/>
          <w:szCs w:val="19"/>
        </w:rPr>
        <w:t xml:space="preserve">: </w:t>
      </w:r>
      <w:r>
        <w:rPr>
          <w:rFonts w:cs="PLNIL A+ Palatino;Book Antiqua" w:ascii="PLNIL A+ Palatino;Book Antiqua" w:hAnsi="PLNIL A+ Palatino;Book Antiqua"/>
          <w:color w:val="000000"/>
          <w:sz w:val="19"/>
          <w:szCs w:val="19"/>
        </w:rPr>
        <w:t>communicate the results of their research and inquiry clearly and effectively, and reflect on and evaluate their research, inquiry, and communication skills.</w:t>
      </w:r>
    </w:p>
    <w:p>
      <w:pPr>
        <w:pStyle w:val="Normal"/>
        <w:autoSpaceDE w:val="false"/>
        <w:spacing w:lineRule="atLeast" w:line="233"/>
        <w:ind w:left="262" w:hanging="2"/>
        <w:rPr>
          <w:rFonts w:ascii="PLNIM C+ Palatino;Book Antiqua" w:hAnsi="PLNIM C+ Palatino;Book Antiqua" w:cs="PLNIM C+ Palatino;Book Antiqua"/>
          <w:sz w:val="19"/>
          <w:szCs w:val="19"/>
        </w:rPr>
      </w:pPr>
      <w:r>
        <w:rPr>
          <w:rFonts w:cs="PLNII M+ Myriad Pro;Myriad Pro" w:ascii="PLNII M+ Myriad Pro;Myriad Pro" w:hAnsi="PLNII M+ Myriad Pro;Myriad Pro"/>
          <w:b/>
          <w:bCs/>
          <w:sz w:val="19"/>
          <w:szCs w:val="19"/>
        </w:rPr>
        <w:t xml:space="preserve">A4.1 </w:t>
      </w:r>
      <w:r>
        <w:rPr>
          <w:rFonts w:cs="PLNIL A+ Palatino;Book Antiqua" w:ascii="PLNIL A+ Palatino;Book Antiqua" w:hAnsi="PLNIL A+ Palatino;Book Antiqua"/>
          <w:sz w:val="19"/>
          <w:szCs w:val="19"/>
        </w:rPr>
        <w:t xml:space="preserve">use an appropriate format </w:t>
      </w:r>
      <w:r>
        <w:rPr>
          <w:rFonts w:cs="PLNIM C+ Palatino;Book Antiqua" w:ascii="PLNIM C+ Palatino;Book Antiqua" w:hAnsi="PLNIM C+ Palatino;Book Antiqua"/>
          <w:i/>
          <w:iCs/>
          <w:sz w:val="19"/>
          <w:szCs w:val="19"/>
        </w:rPr>
        <w:t xml:space="preserve">(e.g., oral presentation, poster, multimedia presentation, web page) </w:t>
      </w:r>
    </w:p>
    <w:p>
      <w:pPr>
        <w:pStyle w:val="Normal"/>
        <w:autoSpaceDE w:val="false"/>
        <w:spacing w:lineRule="atLeast" w:line="233"/>
        <w:ind w:left="260" w:right="175" w:hanging="0"/>
        <w:rPr>
          <w:rFonts w:ascii="PLNIL A+ Palatino;Book Antiqua" w:hAnsi="PLNIL A+ Palatino;Book Antiqua" w:cs="PLNIL A+ Palatino;Book Antiqua"/>
          <w:sz w:val="19"/>
          <w:szCs w:val="19"/>
        </w:rPr>
      </w:pPr>
      <w:r>
        <w:rPr>
          <w:rFonts w:cs="PLNIL A+ Palatino;Book Antiqua" w:ascii="PLNIL A+ Palatino;Book Antiqua" w:hAnsi="PLNIL A+ Palatino;Book Antiqua"/>
          <w:sz w:val="19"/>
          <w:szCs w:val="19"/>
        </w:rPr>
        <w:t xml:space="preserve">to communicate the results of their research and inquiry effectively for a specific purpose and audience </w:t>
      </w:r>
    </w:p>
    <w:p>
      <w:pPr>
        <w:pStyle w:val="Normal"/>
        <w:autoSpaceDE w:val="false"/>
        <w:spacing w:lineRule="atLeast" w:line="233" w:before="0" w:after="140"/>
        <w:ind w:left="260" w:right="95" w:hanging="0"/>
        <w:rPr>
          <w:rFonts w:ascii="PLNIM C+ Palatino;Book Antiqua" w:hAnsi="PLNIM C+ Palatino;Book Antiqua" w:cs="PLNIM C+ Palatino;Book Antiqua"/>
          <w:sz w:val="19"/>
          <w:szCs w:val="19"/>
        </w:rPr>
      </w:pPr>
      <w:r>
        <w:rPr>
          <w:rFonts w:cs="PLNII M+ Myriad Pro;Myriad Pro" w:ascii="PLNII M+ Myriad Pro;Myriad Pro" w:hAnsi="PLNII M+ Myriad Pro;Myriad Pro"/>
          <w:b/>
          <w:bCs/>
          <w:sz w:val="19"/>
          <w:szCs w:val="19"/>
        </w:rPr>
        <w:t xml:space="preserve">A4.2 </w:t>
      </w:r>
      <w:r>
        <w:rPr>
          <w:rFonts w:cs="PLNIL A+ Palatino;Book Antiqua" w:ascii="PLNIL A+ Palatino;Book Antiqua" w:hAnsi="PLNIL A+ Palatino;Book Antiqua"/>
          <w:sz w:val="19"/>
          <w:szCs w:val="19"/>
        </w:rPr>
        <w:t xml:space="preserve">use terms relating to families in Canada correctly </w:t>
      </w:r>
      <w:r>
        <w:rPr>
          <w:rFonts w:cs="PLNIM C+ Palatino;Book Antiqua" w:ascii="PLNIM C+ Palatino;Book Antiqua" w:hAnsi="PLNIM C+ Palatino;Book Antiqua"/>
          <w:i/>
          <w:iCs/>
          <w:sz w:val="19"/>
          <w:szCs w:val="19"/>
        </w:rPr>
        <w:t xml:space="preserve">(e.g., family systems, life expectancy, replacement rate, primary and secondary research, socialization) </w:t>
      </w:r>
    </w:p>
    <w:p>
      <w:pPr>
        <w:pStyle w:val="Normal"/>
        <w:autoSpaceDE w:val="false"/>
        <w:spacing w:lineRule="atLeast" w:line="233" w:before="0" w:after="140"/>
        <w:ind w:left="262" w:hanging="0"/>
        <w:rPr>
          <w:rFonts w:ascii="PLNIM C+ Palatino;Book Antiqua" w:hAnsi="PLNIM C+ Palatino;Book Antiqua" w:cs="PLNIM C+ Palatino;Book Antiqua"/>
          <w:sz w:val="19"/>
          <w:szCs w:val="19"/>
        </w:rPr>
      </w:pPr>
      <w:r>
        <w:rPr>
          <w:rFonts w:cs="PLNII M+ Myriad Pro;Myriad Pro" w:ascii="PLNII M+ Myriad Pro;Myriad Pro" w:hAnsi="PLNII M+ Myriad Pro;Myriad Pro"/>
          <w:b/>
          <w:bCs/>
          <w:sz w:val="19"/>
          <w:szCs w:val="19"/>
        </w:rPr>
        <w:t xml:space="preserve">A4.3 </w:t>
      </w:r>
      <w:r>
        <w:rPr>
          <w:rFonts w:cs="PLNIL A+ Palatino;Book Antiqua" w:ascii="PLNIL A+ Palatino;Book Antiqua" w:hAnsi="PLNIL A+ Palatino;Book Antiqua"/>
          <w:sz w:val="19"/>
          <w:szCs w:val="19"/>
        </w:rPr>
        <w:t xml:space="preserve">clearly communicate the results of their inquiries </w:t>
      </w:r>
      <w:r>
        <w:rPr>
          <w:rFonts w:cs="PLNIM C+ Palatino;Book Antiqua" w:ascii="PLNIM C+ Palatino;Book Antiqua" w:hAnsi="PLNIM C+ Palatino;Book Antiqua"/>
          <w:i/>
          <w:iCs/>
          <w:sz w:val="19"/>
          <w:szCs w:val="19"/>
        </w:rPr>
        <w:t>(e.g., write clearly, organize ideas logically, use language conventions properly)</w:t>
      </w:r>
      <w:r>
        <w:rPr>
          <w:rFonts w:cs="PLNIL A+ Palatino;Book Antiqua" w:ascii="PLNIL A+ Palatino;Book Antiqua" w:hAnsi="PLNIL A+ Palatino;Book Antiqua"/>
          <w:sz w:val="19"/>
          <w:szCs w:val="19"/>
        </w:rPr>
        <w:t xml:space="preserve">, and follow APA conventions for acknowledging sources </w:t>
      </w:r>
      <w:r>
        <w:rPr>
          <w:rFonts w:cs="PLNIM C+ Palatino;Book Antiqua" w:ascii="PLNIM C+ Palatino;Book Antiqua" w:hAnsi="PLNIM C+ Palatino;Book Antiqua"/>
          <w:i/>
          <w:iCs/>
          <w:sz w:val="19"/>
          <w:szCs w:val="19"/>
        </w:rPr>
        <w:t xml:space="preserve">(e.g., generate a reference list in APA style) </w:t>
      </w:r>
    </w:p>
    <w:p>
      <w:pPr>
        <w:pStyle w:val="Normal"/>
        <w:autoSpaceDE w:val="false"/>
        <w:spacing w:lineRule="atLeast" w:line="233" w:before="0" w:after="67"/>
        <w:ind w:left="262" w:right="340" w:hanging="0"/>
        <w:rPr/>
      </w:pPr>
      <w:r>
        <w:rPr>
          <w:rFonts w:cs="PLNII M+ Myriad Pro;Myriad Pro" w:ascii="PLNII M+ Myriad Pro;Myriad Pro" w:hAnsi="PLNII M+ Myriad Pro;Myriad Pro"/>
          <w:b/>
          <w:bCs/>
          <w:sz w:val="19"/>
          <w:szCs w:val="19"/>
        </w:rPr>
        <w:t xml:space="preserve">A4.4 </w:t>
      </w:r>
      <w:r>
        <w:rPr>
          <w:rFonts w:cs="PLNIL A+ Palatino;Book Antiqua" w:ascii="PLNIL A+ Palatino;Book Antiqua" w:hAnsi="PLNIL A+ Palatino;Book Antiqua"/>
          <w:sz w:val="19"/>
          <w:szCs w:val="19"/>
        </w:rPr>
        <w:t xml:space="preserve">demonstrate an understanding of the general research process by reflecting on and evaluating their own research, inquiry, and communication skills </w:t>
      </w:r>
    </w:p>
    <w:p>
      <w:pPr>
        <w:pStyle w:val="Normal"/>
        <w:autoSpaceDE w:val="false"/>
        <w:spacing w:lineRule="atLeast" w:line="576" w:before="0" w:after="305"/>
        <w:jc w:val="both"/>
        <w:rPr>
          <w:rFonts w:ascii="PLNII M+ Myriad Pro;Myriad Pro" w:hAnsi="PLNII M+ Myriad Pro;Myriad Pro" w:cs="PLNII M+ Myriad Pro;Myriad Pro"/>
          <w:color w:val="000000"/>
        </w:rPr>
      </w:pPr>
      <w:r>
        <w:rPr>
          <w:rFonts w:cs="PLNII M+ Myriad Pro;Myriad Pro" w:ascii="PLNII M+ Myriad Pro;Myriad Pro" w:hAnsi="PLNII M+ Myriad Pro;Myriad Pro"/>
          <w:b/>
          <w:bCs/>
          <w:color w:val="000000"/>
        </w:rPr>
        <w:t xml:space="preserve">B. THEORETICAL PERSPECTIVES ON DEVELOPMENT </w:t>
      </w:r>
    </w:p>
    <w:p>
      <w:pPr>
        <w:pStyle w:val="Normal"/>
        <w:autoSpaceDE w:val="false"/>
        <w:rPr>
          <w:rFonts w:ascii="PLNIL A+ Palatino;Book Antiqua" w:hAnsi="PLNIL A+ Palatino;Book Antiqua" w:cs="PLNIL A+ Palatino;Book Antiqua"/>
          <w:color w:val="000000"/>
          <w:sz w:val="19"/>
          <w:szCs w:val="19"/>
        </w:rPr>
      </w:pPr>
      <w:r>
        <w:rPr>
          <w:rFonts w:cs="PLNII M+ Myriad Pro;Myriad Pro" w:ascii="PLNII M+ Myriad Pro;Myriad Pro" w:hAnsi="PLNII M+ Myriad Pro;Myriad Pro"/>
          <w:b/>
          <w:bCs/>
          <w:color w:val="000000"/>
          <w:sz w:val="22"/>
          <w:szCs w:val="22"/>
        </w:rPr>
        <w:t xml:space="preserve">B1. </w:t>
      </w:r>
      <w:r>
        <w:rPr>
          <w:rFonts w:cs="PLNIM D+ Palatino;Book Antiqua" w:ascii="PLNIM D+ Palatino;Book Antiqua" w:hAnsi="PLNIM D+ Palatino;Book Antiqua"/>
          <w:b/>
          <w:bCs/>
          <w:color w:val="000000"/>
          <w:sz w:val="22"/>
          <w:szCs w:val="22"/>
        </w:rPr>
        <w:t>Individual Development</w:t>
      </w:r>
      <w:r>
        <w:rPr>
          <w:rFonts w:cs="PLNIM D+ Palatino;Book Antiqua" w:ascii="PLNIM D+ Palatino;Book Antiqua" w:hAnsi="PLNIM D+ Palatino;Book Antiqua"/>
          <w:b/>
          <w:bCs/>
          <w:color w:val="000000"/>
          <w:sz w:val="19"/>
          <w:szCs w:val="19"/>
        </w:rPr>
        <w:t xml:space="preserve">: </w:t>
      </w:r>
      <w:r>
        <w:rPr>
          <w:rFonts w:cs="PLNIL A+ Palatino;Book Antiqua" w:ascii="PLNIL A+ Palatino;Book Antiqua" w:hAnsi="PLNIL A+ Palatino;Book Antiqua"/>
          <w:color w:val="000000"/>
          <w:sz w:val="19"/>
          <w:szCs w:val="19"/>
        </w:rPr>
        <w:t xml:space="preserve">demonstrate an understanding of theoretical perspectives and research on various aspects of individual development; </w:t>
      </w:r>
    </w:p>
    <w:p>
      <w:pPr>
        <w:pStyle w:val="Normal"/>
        <w:autoSpaceDE w:val="false"/>
        <w:spacing w:lineRule="atLeast" w:line="233" w:before="0" w:after="67"/>
        <w:ind w:left="260" w:right="95" w:hanging="260"/>
        <w:rPr>
          <w:rFonts w:ascii="PLNIM C+ Palatino;Book Antiqua" w:hAnsi="PLNIM C+ Palatino;Book Antiqua" w:cs="PLNIM C+ Palatino;Book Antiqua"/>
          <w:color w:val="000000"/>
          <w:sz w:val="19"/>
          <w:szCs w:val="19"/>
        </w:rPr>
      </w:pPr>
      <w:r>
        <w:rPr>
          <w:rFonts w:cs="PLNII M+ Myriad Pro;Myriad Pro" w:ascii="PLNII M+ Myriad Pro;Myriad Pro" w:hAnsi="PLNII M+ Myriad Pro;Myriad Pro"/>
          <w:b/>
          <w:bCs/>
          <w:color w:val="000000"/>
          <w:sz w:val="19"/>
          <w:szCs w:val="19"/>
        </w:rPr>
        <w:t xml:space="preserve">B1.1 </w:t>
      </w:r>
      <w:r>
        <w:rPr>
          <w:rFonts w:cs="PLNIL A+ Palatino;Book Antiqua" w:ascii="PLNIL A+ Palatino;Book Antiqua" w:hAnsi="PLNIL A+ Palatino;Book Antiqua"/>
          <w:color w:val="000000"/>
          <w:sz w:val="19"/>
          <w:szCs w:val="19"/>
        </w:rPr>
        <w:t xml:space="preserve">describe individual development throughout the lifespan, according to a variety of theoretical perspectives on development </w:t>
      </w:r>
      <w:r>
        <w:rPr>
          <w:rFonts w:cs="PLNIM C+ Palatino;Book Antiqua" w:ascii="PLNIM C+ Palatino;Book Antiqua" w:hAnsi="PLNIM C+ Palatino;Book Antiqua"/>
          <w:i/>
          <w:iCs/>
          <w:color w:val="000000"/>
          <w:sz w:val="19"/>
          <w:szCs w:val="19"/>
        </w:rPr>
        <w:t xml:space="preserve">(e.g., psychodynamic perspective [Sigmund Freud, Erik Erikson, Karen Horney], cognitive perspective [Lev Vygotsky], humanist perspective [Abraham Maslow, Carl Rogers], symbolic interactionist perspective [Charles Cooley, George Mead], sociocultural perspective [Urie Bronfenbrenner], evolutionary perspective [Konrad Lorenz, John Bowlby]) </w:t>
      </w:r>
    </w:p>
    <w:p>
      <w:pPr>
        <w:pStyle w:val="Normal"/>
        <w:autoSpaceDE w:val="false"/>
        <w:spacing w:lineRule="atLeast" w:line="233" w:before="0" w:after="67"/>
        <w:ind w:left="262" w:hanging="263"/>
        <w:rPr>
          <w:rFonts w:ascii="PLNIM C+ Palatino;Book Antiqua" w:hAnsi="PLNIM C+ Palatino;Book Antiqua" w:cs="PLNIM C+ Palatino;Book Antiqua"/>
          <w:color w:val="000000"/>
          <w:sz w:val="19"/>
          <w:szCs w:val="19"/>
        </w:rPr>
      </w:pPr>
      <w:r>
        <w:rPr>
          <w:rFonts w:cs="PLNII M+ Myriad Pro;Myriad Pro" w:ascii="PLNII M+ Myriad Pro;Myriad Pro" w:hAnsi="PLNII M+ Myriad Pro;Myriad Pro"/>
          <w:b/>
          <w:bCs/>
          <w:color w:val="000000"/>
          <w:sz w:val="19"/>
          <w:szCs w:val="19"/>
        </w:rPr>
        <w:t xml:space="preserve">B1.2 </w:t>
      </w:r>
      <w:r>
        <w:rPr>
          <w:rFonts w:cs="PLNIL A+ Palatino;Book Antiqua" w:ascii="PLNIL A+ Palatino;Book Antiqua" w:hAnsi="PLNIL A+ Palatino;Book Antiqua"/>
          <w:color w:val="000000"/>
          <w:sz w:val="19"/>
          <w:szCs w:val="19"/>
        </w:rPr>
        <w:t xml:space="preserve">describe research on sex-based similarities and differences and on gender-based similarities and differences </w:t>
      </w:r>
      <w:r>
        <w:rPr>
          <w:rFonts w:cs="PLNIM C+ Palatino;Book Antiqua" w:ascii="PLNIM C+ Palatino;Book Antiqua" w:hAnsi="PLNIM C+ Palatino;Book Antiqua"/>
          <w:i/>
          <w:iCs/>
          <w:color w:val="000000"/>
          <w:sz w:val="19"/>
          <w:szCs w:val="19"/>
        </w:rPr>
        <w:t xml:space="preserve">(e.g., similarities and differences related to socialization, findings and limitations of brain research) </w:t>
      </w:r>
    </w:p>
    <w:p>
      <w:pPr>
        <w:pStyle w:val="Normal"/>
        <w:autoSpaceDE w:val="false"/>
        <w:spacing w:lineRule="atLeast" w:line="233" w:before="0" w:after="67"/>
        <w:ind w:left="262" w:right="340" w:hanging="263"/>
        <w:rPr>
          <w:rFonts w:ascii="PLNIM C+ Palatino;Book Antiqua" w:hAnsi="PLNIM C+ Palatino;Book Antiqua" w:cs="PLNIM C+ Palatino;Book Antiqua"/>
          <w:color w:val="000000"/>
          <w:sz w:val="19"/>
          <w:szCs w:val="19"/>
        </w:rPr>
      </w:pPr>
      <w:r>
        <w:rPr>
          <w:rFonts w:cs="PLNII M+ Myriad Pro;Myriad Pro" w:ascii="PLNII M+ Myriad Pro;Myriad Pro" w:hAnsi="PLNII M+ Myriad Pro;Myriad Pro"/>
          <w:b/>
          <w:bCs/>
          <w:color w:val="000000"/>
          <w:sz w:val="19"/>
          <w:szCs w:val="19"/>
        </w:rPr>
        <w:t xml:space="preserve">B1.3 </w:t>
      </w:r>
      <w:r>
        <w:rPr>
          <w:rFonts w:cs="PLNIL A+ Palatino;Book Antiqua" w:ascii="PLNIL A+ Palatino;Book Antiqua" w:hAnsi="PLNIL A+ Palatino;Book Antiqua"/>
          <w:color w:val="000000"/>
          <w:sz w:val="19"/>
          <w:szCs w:val="19"/>
        </w:rPr>
        <w:t xml:space="preserve">describe theories used to explain adult development in later life </w:t>
      </w:r>
      <w:r>
        <w:rPr>
          <w:rFonts w:cs="PLNIM C+ Palatino;Book Antiqua" w:ascii="PLNIM C+ Palatino;Book Antiqua" w:hAnsi="PLNIM C+ Palatino;Book Antiqua"/>
          <w:i/>
          <w:iCs/>
          <w:color w:val="000000"/>
          <w:sz w:val="19"/>
          <w:szCs w:val="19"/>
        </w:rPr>
        <w:t xml:space="preserve">(e.g., Erik Erikson’s stages of generativity versus stagnation, and ego integrity versus despair; Bernice Neugarten’s concept of the social clock; George Mead’s symbolic interactionist theories) </w:t>
      </w:r>
    </w:p>
    <w:p>
      <w:pPr>
        <w:pStyle w:val="Normal"/>
        <w:autoSpaceDE w:val="false"/>
        <w:rPr>
          <w:rFonts w:ascii="PLNIL A+ Palatino;Book Antiqua" w:hAnsi="PLNIL A+ Palatino;Book Antiqua" w:cs="PLNIL A+ Palatino;Book Antiqua"/>
          <w:color w:val="000000"/>
          <w:sz w:val="22"/>
          <w:szCs w:val="22"/>
        </w:rPr>
      </w:pPr>
      <w:r>
        <w:rPr>
          <w:rFonts w:cs="PLNIL A+ Palatino;Book Antiqua" w:ascii="PLNIL A+ Palatino;Book Antiqua" w:hAnsi="PLNIL A+ Palatino;Book Antiqua"/>
          <w:color w:val="000000"/>
          <w:sz w:val="22"/>
          <w:szCs w:val="22"/>
        </w:rPr>
      </w:r>
    </w:p>
    <w:p>
      <w:pPr>
        <w:pStyle w:val="Normal"/>
        <w:autoSpaceDE w:val="false"/>
        <w:rPr>
          <w:rFonts w:ascii="PLNIL A+ Palatino;Book Antiqua" w:hAnsi="PLNIL A+ Palatino;Book Antiqua" w:cs="PLNIL A+ Palatino;Book Antiqua"/>
          <w:color w:val="000000"/>
          <w:sz w:val="19"/>
          <w:szCs w:val="19"/>
        </w:rPr>
      </w:pPr>
      <w:r>
        <w:rPr>
          <w:rFonts w:cs="PLNII M+ Myriad Pro;Myriad Pro" w:ascii="PLNII M+ Myriad Pro;Myriad Pro" w:hAnsi="PLNII M+ Myriad Pro;Myriad Pro"/>
          <w:b/>
          <w:bCs/>
          <w:color w:val="000000"/>
          <w:sz w:val="22"/>
          <w:szCs w:val="22"/>
        </w:rPr>
        <w:t xml:space="preserve">B2. </w:t>
      </w:r>
      <w:r>
        <w:rPr>
          <w:rFonts w:cs="PLNIM D+ Palatino;Book Antiqua" w:ascii="PLNIM D+ Palatino;Book Antiqua" w:hAnsi="PLNIM D+ Palatino;Book Antiqua"/>
          <w:b/>
          <w:bCs/>
          <w:color w:val="000000"/>
          <w:sz w:val="22"/>
          <w:szCs w:val="22"/>
        </w:rPr>
        <w:t>The Development of Intimate Relationships</w:t>
      </w:r>
      <w:r>
        <w:rPr>
          <w:rFonts w:cs="PLNIM D+ Palatino;Book Antiqua" w:ascii="PLNIM D+ Palatino;Book Antiqua" w:hAnsi="PLNIM D+ Palatino;Book Antiqua"/>
          <w:b/>
          <w:bCs/>
          <w:color w:val="000000"/>
          <w:sz w:val="19"/>
          <w:szCs w:val="19"/>
        </w:rPr>
        <w:t xml:space="preserve">: </w:t>
      </w:r>
      <w:r>
        <w:rPr>
          <w:rFonts w:cs="PLNIL A+ Palatino;Book Antiqua" w:ascii="PLNIL A+ Palatino;Book Antiqua" w:hAnsi="PLNIL A+ Palatino;Book Antiqua"/>
          <w:color w:val="000000"/>
          <w:sz w:val="19"/>
          <w:szCs w:val="19"/>
        </w:rPr>
        <w:t>demonstrate an understanding of theoretical perspectives and research on the development of intimate relationships;</w:t>
      </w:r>
    </w:p>
    <w:p>
      <w:pPr>
        <w:pStyle w:val="Normal"/>
        <w:autoSpaceDE w:val="false"/>
        <w:spacing w:lineRule="atLeast" w:line="233" w:before="0" w:after="67"/>
        <w:ind w:left="262" w:hanging="0"/>
        <w:rPr/>
      </w:pPr>
      <w:r>
        <w:rPr>
          <w:rFonts w:cs="PLNII M+ Myriad Pro;Myriad Pro" w:ascii="PLNII M+ Myriad Pro;Myriad Pro" w:hAnsi="PLNII M+ Myriad Pro;Myriad Pro"/>
          <w:b/>
          <w:bCs/>
          <w:color w:val="000000"/>
          <w:sz w:val="19"/>
          <w:szCs w:val="19"/>
        </w:rPr>
        <w:t xml:space="preserve">B2.1 </w:t>
      </w:r>
      <w:r>
        <w:rPr>
          <w:rFonts w:cs="PLNIL A+ Palatino;Book Antiqua" w:ascii="PLNIL A+ Palatino;Book Antiqua" w:hAnsi="PLNIL A+ Palatino;Book Antiqua"/>
          <w:color w:val="000000"/>
          <w:sz w:val="19"/>
          <w:szCs w:val="19"/>
        </w:rPr>
        <w:t xml:space="preserve">summarize how various theoretical perspectives </w:t>
      </w:r>
      <w:r>
        <w:rPr>
          <w:rFonts w:cs="PLNIM C+ Palatino;Book Antiqua" w:ascii="PLNIM C+ Palatino;Book Antiqua" w:hAnsi="PLNIM C+ Palatino;Book Antiqua"/>
          <w:i/>
          <w:iCs/>
          <w:color w:val="000000"/>
          <w:sz w:val="19"/>
          <w:szCs w:val="19"/>
        </w:rPr>
        <w:t xml:space="preserve">(e.g., psychodynamic, evolutionary, structural functionalist, conflict theory, feminist theory, queer theory perspectives) </w:t>
      </w:r>
      <w:r>
        <w:rPr>
          <w:rFonts w:cs="PLNIL A+ Palatino;Book Antiqua" w:ascii="PLNIL A+ Palatino;Book Antiqua" w:hAnsi="PLNIL A+ Palatino;Book Antiqua"/>
          <w:color w:val="000000"/>
          <w:sz w:val="19"/>
          <w:szCs w:val="19"/>
        </w:rPr>
        <w:t xml:space="preserve">explain the development of intimate relationships </w:t>
      </w:r>
    </w:p>
    <w:p>
      <w:pPr>
        <w:pStyle w:val="Normal"/>
        <w:autoSpaceDE w:val="false"/>
        <w:spacing w:lineRule="atLeast" w:line="231" w:before="0" w:after="67"/>
        <w:ind w:left="260" w:right="182" w:hanging="0"/>
        <w:rPr>
          <w:rFonts w:ascii="PLNIM C+ Palatino;Book Antiqua" w:hAnsi="PLNIM C+ Palatino;Book Antiqua" w:cs="PLNIM C+ Palatino;Book Antiqua"/>
          <w:color w:val="000000"/>
          <w:sz w:val="19"/>
          <w:szCs w:val="19"/>
        </w:rPr>
      </w:pPr>
      <w:r>
        <w:rPr>
          <w:rFonts w:cs="PLNII M+ Myriad Pro;Myriad Pro" w:ascii="PLNII M+ Myriad Pro;Myriad Pro" w:hAnsi="PLNII M+ Myriad Pro;Myriad Pro"/>
          <w:b/>
          <w:bCs/>
          <w:color w:val="000000"/>
          <w:sz w:val="19"/>
          <w:szCs w:val="19"/>
        </w:rPr>
        <w:t xml:space="preserve">B2.2 </w:t>
      </w:r>
      <w:r>
        <w:rPr>
          <w:rFonts w:cs="PLNIL A+ Palatino;Book Antiqua" w:ascii="PLNIL A+ Palatino;Book Antiqua" w:hAnsi="PLNIL A+ Palatino;Book Antiqua"/>
          <w:color w:val="000000"/>
          <w:sz w:val="19"/>
          <w:szCs w:val="19"/>
        </w:rPr>
        <w:t xml:space="preserve">describe various theories of attraction and mate selection </w:t>
      </w:r>
      <w:r>
        <w:rPr>
          <w:rFonts w:cs="PLNIM C+ Palatino;Book Antiqua" w:ascii="PLNIM C+ Palatino;Book Antiqua" w:hAnsi="PLNIM C+ Palatino;Book Antiqua"/>
          <w:i/>
          <w:iCs/>
          <w:color w:val="000000"/>
          <w:sz w:val="19"/>
          <w:szCs w:val="19"/>
        </w:rPr>
        <w:t xml:space="preserve">(e.g., evolutionary theory, filter theory, social homogamy theory, the theory of complementary needs) </w:t>
      </w:r>
    </w:p>
    <w:p>
      <w:pPr>
        <w:pStyle w:val="Normal"/>
        <w:autoSpaceDE w:val="false"/>
        <w:spacing w:lineRule="atLeast" w:line="233" w:before="0" w:after="67"/>
        <w:ind w:left="260" w:hanging="0"/>
        <w:rPr/>
      </w:pPr>
      <w:r>
        <w:rPr>
          <w:rFonts w:cs="PLNII M+ Myriad Pro;Myriad Pro" w:ascii="PLNII M+ Myriad Pro;Myriad Pro" w:hAnsi="PLNII M+ Myriad Pro;Myriad Pro"/>
          <w:b/>
          <w:bCs/>
          <w:sz w:val="19"/>
          <w:szCs w:val="19"/>
        </w:rPr>
        <w:t xml:space="preserve">B2.3 </w:t>
      </w:r>
      <w:r>
        <w:rPr>
          <w:rFonts w:cs="PLNIL A+ Palatino;Book Antiqua" w:ascii="PLNIL A+ Palatino;Book Antiqua" w:hAnsi="PLNIL A+ Palatino;Book Antiqua"/>
          <w:sz w:val="19"/>
          <w:szCs w:val="19"/>
        </w:rPr>
        <w:t xml:space="preserve">describe current research that supports or contradicts various theories of attraction, mate selection, and the development of intimate relationships </w:t>
      </w:r>
    </w:p>
    <w:p>
      <w:pPr>
        <w:pStyle w:val="Normal"/>
        <w:autoSpaceDE w:val="false"/>
        <w:rPr>
          <w:rFonts w:ascii="PLNIL A+ Palatino;Book Antiqua" w:hAnsi="PLNIL A+ Palatino;Book Antiqua" w:cs="PLNIL A+ Palatino;Book Antiqua"/>
          <w:color w:val="000000"/>
          <w:sz w:val="22"/>
          <w:szCs w:val="22"/>
        </w:rPr>
      </w:pPr>
      <w:r>
        <w:rPr>
          <w:rFonts w:cs="PLNIL A+ Palatino;Book Antiqua" w:ascii="PLNIL A+ Palatino;Book Antiqua" w:hAnsi="PLNIL A+ Palatino;Book Antiqua"/>
          <w:color w:val="000000"/>
          <w:sz w:val="22"/>
          <w:szCs w:val="22"/>
        </w:rPr>
      </w:r>
    </w:p>
    <w:p>
      <w:pPr>
        <w:pStyle w:val="Normal"/>
        <w:autoSpaceDE w:val="false"/>
        <w:rPr>
          <w:rFonts w:ascii="PLNIL A+ Palatino;Book Antiqua" w:hAnsi="PLNIL A+ Palatino;Book Antiqua" w:cs="PLNIL A+ Palatino;Book Antiqua"/>
          <w:color w:val="000000"/>
          <w:sz w:val="19"/>
          <w:szCs w:val="19"/>
        </w:rPr>
      </w:pPr>
      <w:r>
        <w:rPr>
          <w:rFonts w:eastAsia="PLNIL A+ Palatino;Book Antiqua" w:cs="PLNIL A+ Palatino;Book Antiqua" w:ascii="PLNIL A+ Palatino;Book Antiqua" w:hAnsi="PLNIL A+ Palatino;Book Antiqua"/>
          <w:color w:val="000000"/>
          <w:sz w:val="22"/>
          <w:szCs w:val="22"/>
        </w:rPr>
        <w:t xml:space="preserve"> </w:t>
      </w:r>
      <w:r>
        <w:rPr>
          <w:rFonts w:cs="PLNII M+ Myriad Pro;Myriad Pro" w:ascii="PLNII M+ Myriad Pro;Myriad Pro" w:hAnsi="PLNII M+ Myriad Pro;Myriad Pro"/>
          <w:b/>
          <w:bCs/>
          <w:color w:val="000000"/>
          <w:sz w:val="22"/>
          <w:szCs w:val="22"/>
        </w:rPr>
        <w:t xml:space="preserve">B3. </w:t>
      </w:r>
      <w:r>
        <w:rPr>
          <w:rFonts w:cs="PLNIM D+ Palatino;Book Antiqua" w:ascii="PLNIM D+ Palatino;Book Antiqua" w:hAnsi="PLNIM D+ Palatino;Book Antiqua"/>
          <w:b/>
          <w:bCs/>
          <w:color w:val="000000"/>
          <w:sz w:val="22"/>
          <w:szCs w:val="22"/>
        </w:rPr>
        <w:t>The Development of Family and Parent-Child Relationships</w:t>
      </w:r>
      <w:r>
        <w:rPr>
          <w:rFonts w:cs="PLNIM D+ Palatino;Book Antiqua" w:ascii="PLNIM D+ Palatino;Book Antiqua" w:hAnsi="PLNIM D+ Palatino;Book Antiqua"/>
          <w:b/>
          <w:bCs/>
          <w:color w:val="000000"/>
          <w:sz w:val="19"/>
          <w:szCs w:val="19"/>
        </w:rPr>
        <w:t xml:space="preserve">: </w:t>
      </w:r>
      <w:r>
        <w:rPr>
          <w:rFonts w:cs="PLNIL A+ Palatino;Book Antiqua" w:ascii="PLNIL A+ Palatino;Book Antiqua" w:hAnsi="PLNIL A+ Palatino;Book Antiqua"/>
          <w:color w:val="000000"/>
          <w:sz w:val="19"/>
          <w:szCs w:val="19"/>
        </w:rPr>
        <w:t xml:space="preserve">demonstrate an understanding of theoretical perspectives and research on the development of family and parent-child relationships. </w:t>
      </w:r>
    </w:p>
    <w:p>
      <w:pPr>
        <w:pStyle w:val="Normal"/>
        <w:autoSpaceDE w:val="false"/>
        <w:spacing w:lineRule="atLeast" w:line="233" w:before="0" w:after="140"/>
        <w:ind w:left="262" w:hanging="263"/>
        <w:rPr>
          <w:rFonts w:ascii="PLNIM C+ Palatino;Book Antiqua" w:hAnsi="PLNIM C+ Palatino;Book Antiqua" w:cs="PLNIM C+ Palatino;Book Antiqua"/>
          <w:sz w:val="19"/>
          <w:szCs w:val="19"/>
        </w:rPr>
      </w:pPr>
      <w:r>
        <w:rPr>
          <w:rFonts w:cs="PLNII M+ Myriad Pro;Myriad Pro" w:ascii="PLNII M+ Myriad Pro;Myriad Pro" w:hAnsi="PLNII M+ Myriad Pro;Myriad Pro"/>
          <w:b/>
          <w:bCs/>
          <w:sz w:val="19"/>
          <w:szCs w:val="19"/>
        </w:rPr>
        <w:t xml:space="preserve">B3.1 </w:t>
      </w:r>
      <w:r>
        <w:rPr>
          <w:rFonts w:cs="PLNIL A+ Palatino;Book Antiqua" w:ascii="PLNIL A+ Palatino;Book Antiqua" w:hAnsi="PLNIL A+ Palatino;Book Antiqua"/>
          <w:sz w:val="19"/>
          <w:szCs w:val="19"/>
        </w:rPr>
        <w:t xml:space="preserve">describe the functions of families </w:t>
      </w:r>
      <w:r>
        <w:rPr>
          <w:rFonts w:cs="PLNIM C+ Palatino;Book Antiqua" w:ascii="PLNIM C+ Palatino;Book Antiqua" w:hAnsi="PLNIM C+ Palatino;Book Antiqua"/>
          <w:i/>
          <w:iCs/>
          <w:sz w:val="19"/>
          <w:szCs w:val="19"/>
        </w:rPr>
        <w:t xml:space="preserve">(e.g., reproduction, socialization of children, physical maintenance of members, nurturance and love, social control, production of goods and services) </w:t>
      </w:r>
    </w:p>
    <w:p>
      <w:pPr>
        <w:pStyle w:val="Normal"/>
        <w:autoSpaceDE w:val="false"/>
        <w:spacing w:lineRule="atLeast" w:line="233"/>
        <w:ind w:left="260" w:right="95" w:hanging="260"/>
        <w:rPr>
          <w:rFonts w:ascii="PLNIM C+ Palatino;Book Antiqua" w:hAnsi="PLNIM C+ Palatino;Book Antiqua" w:cs="PLNIM C+ Palatino;Book Antiqua"/>
          <w:sz w:val="19"/>
          <w:szCs w:val="19"/>
        </w:rPr>
      </w:pPr>
      <w:r>
        <w:rPr>
          <w:rFonts w:cs="PLNII M+ Myriad Pro;Myriad Pro" w:ascii="PLNII M+ Myriad Pro;Myriad Pro" w:hAnsi="PLNII M+ Myriad Pro;Myriad Pro"/>
          <w:b/>
          <w:bCs/>
          <w:sz w:val="19"/>
          <w:szCs w:val="19"/>
        </w:rPr>
        <w:t xml:space="preserve">B3.2 </w:t>
      </w:r>
      <w:r>
        <w:rPr>
          <w:rFonts w:cs="PLNIL A+ Palatino;Book Antiqua" w:ascii="PLNIL A+ Palatino;Book Antiqua" w:hAnsi="PLNIL A+ Palatino;Book Antiqua"/>
          <w:sz w:val="19"/>
          <w:szCs w:val="19"/>
        </w:rPr>
        <w:t xml:space="preserve">explain the development of family and parent-child relationships from the viewpoint of a variety of theoretical perspectives </w:t>
      </w:r>
      <w:r>
        <w:rPr>
          <w:rFonts w:cs="PLNIM C+ Palatino;Book Antiqua" w:ascii="PLNIM C+ Palatino;Book Antiqua" w:hAnsi="PLNIM C+ Palatino;Book Antiqua"/>
          <w:i/>
          <w:iCs/>
          <w:sz w:val="19"/>
          <w:szCs w:val="19"/>
        </w:rPr>
        <w:t xml:space="preserve">(e.g., symbolic interactionist, family systems, conflict theory, feminist theory, structural functionalist perspectives) </w:t>
      </w:r>
    </w:p>
    <w:p>
      <w:pPr>
        <w:pStyle w:val="Normal"/>
        <w:autoSpaceDE w:val="false"/>
        <w:spacing w:lineRule="atLeast" w:line="233" w:before="0" w:after="67"/>
        <w:rPr>
          <w:rFonts w:ascii="PLNIM C+ Palatino;Book Antiqua" w:hAnsi="PLNIM C+ Palatino;Book Antiqua" w:cs="PLNIM C+ Palatino;Book Antiqua"/>
          <w:sz w:val="19"/>
          <w:szCs w:val="19"/>
        </w:rPr>
      </w:pPr>
      <w:r>
        <w:rPr>
          <w:rFonts w:cs="PLNII M+ Myriad Pro;Myriad Pro" w:ascii="PLNII M+ Myriad Pro;Myriad Pro" w:hAnsi="PLNII M+ Myriad Pro;Myriad Pro"/>
          <w:b/>
          <w:bCs/>
          <w:sz w:val="19"/>
          <w:szCs w:val="19"/>
        </w:rPr>
        <w:t xml:space="preserve">B3.3 </w:t>
      </w:r>
      <w:r>
        <w:rPr>
          <w:rFonts w:cs="PLNIL A+ Palatino;Book Antiqua" w:ascii="PLNIL A+ Palatino;Book Antiqua" w:hAnsi="PLNIL A+ Palatino;Book Antiqua"/>
          <w:sz w:val="19"/>
          <w:szCs w:val="19"/>
        </w:rPr>
        <w:t xml:space="preserve">describe the impact of caregiving on family relationships in a variety of contexts </w:t>
      </w:r>
      <w:r>
        <w:rPr>
          <w:rFonts w:cs="PLNIM C+ Palatino;Book Antiqua" w:ascii="PLNIM C+ Palatino;Book Antiqua" w:hAnsi="PLNIM C+ Palatino;Book Antiqua"/>
          <w:i/>
          <w:iCs/>
          <w:sz w:val="19"/>
          <w:szCs w:val="19"/>
        </w:rPr>
        <w:t xml:space="preserve">(e.g., with reference to the sandwich generation, the revolving door, skipped-generation or grandparent-led families, blended families, single-parent families, families with members who have special needs) </w:t>
      </w:r>
    </w:p>
    <w:p>
      <w:pPr>
        <w:pStyle w:val="Normal"/>
        <w:autoSpaceDE w:val="false"/>
        <w:rPr>
          <w:rFonts w:ascii="PLNII M+ Myriad Pro;Myriad Pro" w:hAnsi="PLNII M+ Myriad Pro;Myriad Pro" w:cs="PLNII M+ Myriad Pro;Myriad Pro"/>
          <w:color w:val="000000"/>
          <w:sz w:val="19"/>
          <w:szCs w:val="19"/>
        </w:rPr>
      </w:pPr>
      <w:r>
        <w:rPr>
          <w:rFonts w:cs="PLNII M+ Myriad Pro;Myriad Pro" w:ascii="PLNII M+ Myriad Pro;Myriad Pro" w:hAnsi="PLNII M+ Myriad Pro;Myriad Pro"/>
          <w:color w:val="000000"/>
          <w:sz w:val="19"/>
          <w:szCs w:val="19"/>
        </w:rPr>
      </w:r>
    </w:p>
    <w:p>
      <w:pPr>
        <w:pStyle w:val="Normal"/>
        <w:autoSpaceDE w:val="false"/>
        <w:spacing w:lineRule="atLeast" w:line="576" w:before="0" w:after="678"/>
        <w:ind w:hanging="710"/>
        <w:jc w:val="both"/>
        <w:rPr>
          <w:rFonts w:ascii="PLNII M+ Myriad Pro;Myriad Pro" w:hAnsi="PLNII M+ Myriad Pro;Myriad Pro" w:cs="PLNII M+ Myriad Pro;Myriad Pro"/>
          <w:color w:val="000000"/>
        </w:rPr>
      </w:pPr>
      <w:r>
        <w:rPr>
          <w:rFonts w:cs="PLNII M+ Myriad Pro;Myriad Pro" w:ascii="PLNII M+ Myriad Pro;Myriad Pro" w:hAnsi="PLNII M+ Myriad Pro;Myriad Pro"/>
          <w:b/>
          <w:bCs/>
          <w:color w:val="000000"/>
        </w:rPr>
        <w:t xml:space="preserve">C. THE IMPACT OF NORMS, ROLES, AND INSTITUTIONS </w:t>
      </w:r>
    </w:p>
    <w:p>
      <w:pPr>
        <w:pStyle w:val="Normal"/>
        <w:autoSpaceDE w:val="false"/>
        <w:rPr>
          <w:rFonts w:ascii="PLNII M+ Myriad Pro;Myriad Pro" w:hAnsi="PLNII M+ Myriad Pro;Myriad Pro" w:cs="PLNII M+ Myriad Pro;Myriad Pro"/>
          <w:color w:val="000000"/>
        </w:rPr>
      </w:pPr>
      <w:r>
        <w:rPr>
          <w:rFonts w:cs="PLNII M+ Myriad Pro;Myriad Pro" w:ascii="PLNII M+ Myriad Pro;Myriad Pro" w:hAnsi="PLNII M+ Myriad Pro;Myriad Pro"/>
          <w:color w:val="000000"/>
        </w:rPr>
      </w:r>
    </w:p>
    <w:p>
      <w:pPr>
        <w:pStyle w:val="Normal"/>
        <w:autoSpaceDE w:val="false"/>
        <w:rPr>
          <w:rFonts w:ascii="PLNIL A+ Palatino;Book Antiqua" w:hAnsi="PLNIL A+ Palatino;Book Antiqua" w:cs="PLNIL A+ Palatino;Book Antiqua"/>
          <w:color w:val="000000"/>
          <w:sz w:val="19"/>
          <w:szCs w:val="19"/>
        </w:rPr>
      </w:pPr>
      <w:r>
        <w:rPr>
          <w:rFonts w:cs="PLNII M+ Myriad Pro;Myriad Pro" w:ascii="PLNII M+ Myriad Pro;Myriad Pro" w:hAnsi="PLNII M+ Myriad Pro;Myriad Pro"/>
          <w:b/>
          <w:bCs/>
          <w:color w:val="000000"/>
          <w:sz w:val="22"/>
          <w:szCs w:val="22"/>
        </w:rPr>
        <w:t xml:space="preserve">C1. </w:t>
      </w:r>
      <w:r>
        <w:rPr>
          <w:rFonts w:cs="PLNIM D+ Palatino;Book Antiqua" w:ascii="PLNIM D+ Palatino;Book Antiqua" w:hAnsi="PLNIM D+ Palatino;Book Antiqua"/>
          <w:b/>
          <w:bCs/>
          <w:color w:val="000000"/>
          <w:sz w:val="22"/>
          <w:szCs w:val="22"/>
        </w:rPr>
        <w:t>The Effects on Individuals</w:t>
      </w:r>
      <w:r>
        <w:rPr>
          <w:rFonts w:cs="PLNIM D+ Palatino;Book Antiqua" w:ascii="PLNIM D+ Palatino;Book Antiqua" w:hAnsi="PLNIM D+ Palatino;Book Antiqua"/>
          <w:b/>
          <w:bCs/>
          <w:color w:val="000000"/>
          <w:sz w:val="19"/>
          <w:szCs w:val="19"/>
        </w:rPr>
        <w:t xml:space="preserve">: </w:t>
      </w:r>
      <w:r>
        <w:rPr>
          <w:rFonts w:cs="PLNIL A+ Palatino;Book Antiqua" w:ascii="PLNIL A+ Palatino;Book Antiqua" w:hAnsi="PLNIL A+ Palatino;Book Antiqua"/>
          <w:color w:val="000000"/>
          <w:sz w:val="19"/>
          <w:szCs w:val="19"/>
        </w:rPr>
        <w:t xml:space="preserve">demonstrate an understanding of the impact of norms, roles, and social institutions on individuals throughout the lifespan; </w:t>
      </w:r>
    </w:p>
    <w:p>
      <w:pPr>
        <w:pStyle w:val="Normal"/>
        <w:autoSpaceDE w:val="false"/>
        <w:spacing w:lineRule="atLeast" w:line="233" w:before="0" w:after="67"/>
        <w:ind w:left="260" w:right="95" w:hanging="260"/>
        <w:rPr>
          <w:rFonts w:ascii="PLNIM C+ Palatino;Book Antiqua" w:hAnsi="PLNIM C+ Palatino;Book Antiqua" w:cs="PLNIM C+ Palatino;Book Antiqua"/>
          <w:color w:val="000000"/>
          <w:sz w:val="19"/>
          <w:szCs w:val="19"/>
        </w:rPr>
      </w:pPr>
      <w:r>
        <w:rPr>
          <w:rFonts w:cs="PLNII M+ Myriad Pro;Myriad Pro" w:ascii="PLNII M+ Myriad Pro;Myriad Pro" w:hAnsi="PLNII M+ Myriad Pro;Myriad Pro"/>
          <w:b/>
          <w:bCs/>
          <w:color w:val="000000"/>
          <w:sz w:val="19"/>
          <w:szCs w:val="19"/>
        </w:rPr>
        <w:t xml:space="preserve">C1.1 </w:t>
      </w:r>
      <w:r>
        <w:rPr>
          <w:rFonts w:cs="PLNIL A+ Palatino;Book Antiqua" w:ascii="PLNIL A+ Palatino;Book Antiqua" w:hAnsi="PLNIL A+ Palatino;Book Antiqua"/>
          <w:color w:val="000000"/>
          <w:sz w:val="19"/>
          <w:szCs w:val="19"/>
        </w:rPr>
        <w:t xml:space="preserve">explain ways in which norms, values, and expectations </w:t>
      </w:r>
      <w:r>
        <w:rPr>
          <w:rFonts w:cs="PLNIM C+ Palatino;Book Antiqua" w:ascii="PLNIM C+ Palatino;Book Antiqua" w:hAnsi="PLNIM C+ Palatino;Book Antiqua"/>
          <w:i/>
          <w:iCs/>
          <w:color w:val="000000"/>
          <w:sz w:val="19"/>
          <w:szCs w:val="19"/>
        </w:rPr>
        <w:t xml:space="preserve">(e.g., cultural and societal norms and expectations, gender expectations, familial values and expectations) </w:t>
      </w:r>
      <w:r>
        <w:rPr>
          <w:rFonts w:cs="PLNIL A+ Palatino;Book Antiqua" w:ascii="PLNIL A+ Palatino;Book Antiqua" w:hAnsi="PLNIL A+ Palatino;Book Antiqua"/>
          <w:color w:val="000000"/>
          <w:sz w:val="19"/>
          <w:szCs w:val="19"/>
        </w:rPr>
        <w:t xml:space="preserve">influence individual decisions throughout the lifespan </w:t>
      </w:r>
      <w:r>
        <w:rPr>
          <w:rFonts w:cs="PLNIM C+ Palatino;Book Antiqua" w:ascii="PLNIM C+ Palatino;Book Antiqua" w:hAnsi="PLNIM C+ Palatino;Book Antiqua"/>
          <w:i/>
          <w:iCs/>
          <w:color w:val="000000"/>
          <w:sz w:val="19"/>
          <w:szCs w:val="19"/>
        </w:rPr>
        <w:t xml:space="preserve">(e.g., with regard to educational choices, career choices, choices about sexuality and relationships) </w:t>
      </w:r>
    </w:p>
    <w:p>
      <w:pPr>
        <w:pStyle w:val="Normal"/>
        <w:autoSpaceDE w:val="false"/>
        <w:spacing w:lineRule="atLeast" w:line="233" w:before="0" w:after="67"/>
        <w:ind w:left="260" w:right="95" w:hanging="260"/>
        <w:rPr/>
      </w:pPr>
      <w:r>
        <w:rPr>
          <w:rFonts w:cs="PLNII M+ Myriad Pro;Myriad Pro" w:ascii="PLNII M+ Myriad Pro;Myriad Pro" w:hAnsi="PLNII M+ Myriad Pro;Myriad Pro"/>
          <w:b/>
          <w:bCs/>
          <w:color w:val="000000"/>
          <w:sz w:val="19"/>
          <w:szCs w:val="19"/>
        </w:rPr>
        <w:t xml:space="preserve">C1.2 </w:t>
      </w:r>
      <w:r>
        <w:rPr>
          <w:rFonts w:cs="PLNIL A+ Palatino;Book Antiqua" w:ascii="PLNIL A+ Palatino;Book Antiqua" w:hAnsi="PLNIL A+ Palatino;Book Antiqua"/>
          <w:color w:val="000000"/>
          <w:sz w:val="19"/>
          <w:szCs w:val="19"/>
        </w:rPr>
        <w:t xml:space="preserve">explain how multiple roles </w:t>
      </w:r>
      <w:r>
        <w:rPr>
          <w:rFonts w:cs="PLNIM C+ Palatino;Book Antiqua" w:ascii="PLNIM C+ Palatino;Book Antiqua" w:hAnsi="PLNIM C+ Palatino;Book Antiqua"/>
          <w:i/>
          <w:iCs/>
          <w:color w:val="000000"/>
          <w:sz w:val="19"/>
          <w:szCs w:val="19"/>
        </w:rPr>
        <w:t xml:space="preserve">(e.g., student, volunteer, employee, friend, son/daughter, sibling, caregiver) </w:t>
      </w:r>
      <w:r>
        <w:rPr>
          <w:rFonts w:cs="PLNIL A+ Palatino;Book Antiqua" w:ascii="PLNIL A+ Palatino;Book Antiqua" w:hAnsi="PLNIL A+ Palatino;Book Antiqua"/>
          <w:color w:val="000000"/>
          <w:sz w:val="19"/>
          <w:szCs w:val="19"/>
        </w:rPr>
        <w:t xml:space="preserve">can create personal conflict </w:t>
      </w:r>
    </w:p>
    <w:p>
      <w:pPr>
        <w:pStyle w:val="Normal"/>
        <w:autoSpaceDE w:val="false"/>
        <w:spacing w:lineRule="atLeast" w:line="233" w:before="0" w:after="67"/>
        <w:ind w:left="262" w:hanging="263"/>
        <w:rPr/>
      </w:pPr>
      <w:r>
        <w:rPr>
          <w:rFonts w:cs="PLNII M+ Myriad Pro;Myriad Pro" w:ascii="PLNII M+ Myriad Pro;Myriad Pro" w:hAnsi="PLNII M+ Myriad Pro;Myriad Pro"/>
          <w:b/>
          <w:bCs/>
          <w:color w:val="000000"/>
          <w:sz w:val="19"/>
          <w:szCs w:val="19"/>
        </w:rPr>
        <w:t xml:space="preserve">C1.3 </w:t>
      </w:r>
      <w:r>
        <w:rPr>
          <w:rFonts w:cs="PLNIL A+ Palatino;Book Antiqua" w:ascii="PLNIL A+ Palatino;Book Antiqua" w:hAnsi="PLNIL A+ Palatino;Book Antiqua"/>
          <w:color w:val="000000"/>
          <w:sz w:val="19"/>
          <w:szCs w:val="19"/>
        </w:rPr>
        <w:t xml:space="preserve">explain the impact of social institutions </w:t>
      </w:r>
      <w:r>
        <w:rPr>
          <w:rFonts w:cs="PLNIM C+ Palatino;Book Antiqua" w:ascii="PLNIM C+ Palatino;Book Antiqua" w:hAnsi="PLNIM C+ Palatino;Book Antiqua"/>
          <w:i/>
          <w:iCs/>
          <w:color w:val="000000"/>
          <w:sz w:val="19"/>
          <w:szCs w:val="19"/>
        </w:rPr>
        <w:t xml:space="preserve">(e.g., the family; the media; educational, religious, economic, and political institutions) </w:t>
      </w:r>
      <w:r>
        <w:rPr>
          <w:rFonts w:cs="PLNIL A+ Palatino;Book Antiqua" w:ascii="PLNIL A+ Palatino;Book Antiqua" w:hAnsi="PLNIL A+ Palatino;Book Antiqua"/>
          <w:color w:val="000000"/>
          <w:sz w:val="19"/>
          <w:szCs w:val="19"/>
        </w:rPr>
        <w:t xml:space="preserve">on the socialization of individuals throughout the lifespan </w:t>
      </w:r>
    </w:p>
    <w:p>
      <w:pPr>
        <w:pStyle w:val="Normal"/>
        <w:autoSpaceDE w:val="false"/>
        <w:rPr>
          <w:rFonts w:ascii="PLNIL A+ Palatino;Book Antiqua" w:hAnsi="PLNIL A+ Palatino;Book Antiqua" w:cs="PLNIL A+ Palatino;Book Antiqua"/>
          <w:color w:val="000000"/>
          <w:sz w:val="19"/>
          <w:szCs w:val="19"/>
        </w:rPr>
      </w:pPr>
      <w:r>
        <w:rPr>
          <w:rFonts w:cs="PLNIL A+ Palatino;Book Antiqua" w:ascii="PLNIL A+ Palatino;Book Antiqua" w:hAnsi="PLNIL A+ Palatino;Book Antiqua"/>
          <w:color w:val="000000"/>
          <w:sz w:val="19"/>
          <w:szCs w:val="19"/>
        </w:rPr>
      </w:r>
    </w:p>
    <w:p>
      <w:pPr>
        <w:pStyle w:val="Normal"/>
        <w:autoSpaceDE w:val="false"/>
        <w:rPr>
          <w:rFonts w:ascii="PLNIL A+ Palatino;Book Antiqua" w:hAnsi="PLNIL A+ Palatino;Book Antiqua" w:cs="PLNIL A+ Palatino;Book Antiqua"/>
          <w:color w:val="000000"/>
          <w:sz w:val="19"/>
          <w:szCs w:val="19"/>
        </w:rPr>
      </w:pPr>
      <w:r>
        <w:rPr>
          <w:rFonts w:cs="PLNII M+ Myriad Pro;Myriad Pro" w:ascii="PLNII M+ Myriad Pro;Myriad Pro" w:hAnsi="PLNII M+ Myriad Pro;Myriad Pro"/>
          <w:b/>
          <w:bCs/>
          <w:color w:val="000000"/>
          <w:sz w:val="22"/>
          <w:szCs w:val="22"/>
        </w:rPr>
        <w:t xml:space="preserve">C2. </w:t>
      </w:r>
      <w:r>
        <w:rPr>
          <w:rFonts w:cs="PLNIM D+ Palatino;Book Antiqua" w:ascii="PLNIM D+ Palatino;Book Antiqua" w:hAnsi="PLNIM D+ Palatino;Book Antiqua"/>
          <w:b/>
          <w:bCs/>
          <w:color w:val="000000"/>
          <w:sz w:val="22"/>
          <w:szCs w:val="22"/>
        </w:rPr>
        <w:t>The Effects on Intimate Relationships</w:t>
      </w:r>
      <w:r>
        <w:rPr>
          <w:rFonts w:cs="PLNIM D+ Palatino;Book Antiqua" w:ascii="PLNIM D+ Palatino;Book Antiqua" w:hAnsi="PLNIM D+ Palatino;Book Antiqua"/>
          <w:b/>
          <w:bCs/>
          <w:color w:val="000000"/>
          <w:sz w:val="19"/>
          <w:szCs w:val="19"/>
        </w:rPr>
        <w:t xml:space="preserve">: </w:t>
      </w:r>
      <w:r>
        <w:rPr>
          <w:rFonts w:cs="PLNIL A+ Palatino;Book Antiqua" w:ascii="PLNIL A+ Palatino;Book Antiqua" w:hAnsi="PLNIL A+ Palatino;Book Antiqua"/>
          <w:color w:val="000000"/>
          <w:sz w:val="19"/>
          <w:szCs w:val="19"/>
        </w:rPr>
        <w:t xml:space="preserve">demonstrate an understanding of the impact of norms, roles, and social institutions on intimate relationships; </w:t>
      </w:r>
    </w:p>
    <w:p>
      <w:pPr>
        <w:pStyle w:val="Normal"/>
        <w:autoSpaceDE w:val="false"/>
        <w:spacing w:lineRule="atLeast" w:line="233" w:before="0" w:after="67"/>
        <w:ind w:left="260" w:right="95" w:hanging="0"/>
        <w:rPr/>
      </w:pPr>
      <w:r>
        <w:rPr>
          <w:rFonts w:cs="PLNII M+ Myriad Pro;Myriad Pro" w:ascii="PLNII M+ Myriad Pro;Myriad Pro" w:hAnsi="PLNII M+ Myriad Pro;Myriad Pro"/>
          <w:b/>
          <w:bCs/>
          <w:color w:val="000000"/>
          <w:sz w:val="19"/>
          <w:szCs w:val="19"/>
        </w:rPr>
        <w:t xml:space="preserve">C2.1 </w:t>
      </w:r>
      <w:r>
        <w:rPr>
          <w:rFonts w:cs="PLNIL A+ Palatino;Book Antiqua" w:ascii="PLNIL A+ Palatino;Book Antiqua" w:hAnsi="PLNIL A+ Palatino;Book Antiqua"/>
          <w:color w:val="000000"/>
          <w:sz w:val="19"/>
          <w:szCs w:val="19"/>
        </w:rPr>
        <w:t xml:space="preserve">explain how social norms and expectations </w:t>
      </w:r>
      <w:r>
        <w:rPr>
          <w:rFonts w:cs="PLNIM C+ Palatino;Book Antiqua" w:ascii="PLNIM C+ Palatino;Book Antiqua" w:hAnsi="PLNIM C+ Palatino;Book Antiqua"/>
          <w:i/>
          <w:iCs/>
          <w:color w:val="000000"/>
          <w:sz w:val="19"/>
          <w:szCs w:val="19"/>
        </w:rPr>
        <w:t xml:space="preserve">(e.g., cultural and religious norms; expectations of peers, friends, parents) </w:t>
      </w:r>
      <w:r>
        <w:rPr>
          <w:rFonts w:cs="PLNIL A+ Palatino;Book Antiqua" w:ascii="PLNIL A+ Palatino;Book Antiqua" w:hAnsi="PLNIL A+ Palatino;Book Antiqua"/>
          <w:color w:val="000000"/>
          <w:sz w:val="19"/>
          <w:szCs w:val="19"/>
        </w:rPr>
        <w:t xml:space="preserve">can influence the establishment and maintenance of healthy intimate relationships </w:t>
      </w:r>
    </w:p>
    <w:p>
      <w:pPr>
        <w:pStyle w:val="Normal"/>
        <w:autoSpaceDE w:val="false"/>
        <w:spacing w:lineRule="atLeast" w:line="231" w:before="0" w:after="67"/>
        <w:ind w:left="260" w:right="182" w:hanging="0"/>
        <w:rPr/>
      </w:pPr>
      <w:r>
        <w:rPr>
          <w:rFonts w:cs="PLNII M+ Myriad Pro;Myriad Pro" w:ascii="PLNII M+ Myriad Pro;Myriad Pro" w:hAnsi="PLNII M+ Myriad Pro;Myriad Pro"/>
          <w:b/>
          <w:bCs/>
          <w:color w:val="000000"/>
          <w:sz w:val="19"/>
          <w:szCs w:val="19"/>
        </w:rPr>
        <w:t xml:space="preserve">C2.2 </w:t>
      </w:r>
      <w:r>
        <w:rPr>
          <w:rFonts w:cs="PLNIL A+ Palatino;Book Antiqua" w:ascii="PLNIL A+ Palatino;Book Antiqua" w:hAnsi="PLNIL A+ Palatino;Book Antiqua"/>
          <w:color w:val="000000"/>
          <w:sz w:val="19"/>
          <w:szCs w:val="19"/>
        </w:rPr>
        <w:t xml:space="preserve">describe mate-selection, courtship, and marriage customs </w:t>
      </w:r>
      <w:r>
        <w:rPr>
          <w:rFonts w:cs="PLNIM C+ Palatino;Book Antiqua" w:ascii="PLNIM C+ Palatino;Book Antiqua" w:hAnsi="PLNIM C+ Palatino;Book Antiqua"/>
          <w:i/>
          <w:iCs/>
          <w:color w:val="000000"/>
          <w:sz w:val="19"/>
          <w:szCs w:val="19"/>
        </w:rPr>
        <w:t xml:space="preserve">(e.g., arranged and free-choice marriages; use of matchmakers; civil, religious, and tribal marriage ceremonies; polygamy and monogamy) </w:t>
      </w:r>
      <w:r>
        <w:rPr>
          <w:rFonts w:cs="PLNIL A+ Palatino;Book Antiqua" w:ascii="PLNIL A+ Palatino;Book Antiqua" w:hAnsi="PLNIL A+ Palatino;Book Antiqua"/>
          <w:color w:val="000000"/>
          <w:sz w:val="19"/>
          <w:szCs w:val="19"/>
        </w:rPr>
        <w:t xml:space="preserve">in various cultures, religions, and historical periods </w:t>
      </w:r>
    </w:p>
    <w:p>
      <w:pPr>
        <w:pStyle w:val="Normal"/>
        <w:autoSpaceDE w:val="false"/>
        <w:spacing w:lineRule="atLeast" w:line="233" w:before="0" w:after="67"/>
        <w:ind w:left="260" w:right="95" w:hanging="0"/>
        <w:rPr>
          <w:rFonts w:ascii="PLNIM C+ Palatino;Book Antiqua" w:hAnsi="PLNIM C+ Palatino;Book Antiqua" w:cs="PLNIM C+ Palatino;Book Antiqua"/>
          <w:color w:val="000000"/>
          <w:sz w:val="19"/>
          <w:szCs w:val="19"/>
        </w:rPr>
      </w:pPr>
      <w:r>
        <w:rPr>
          <w:rFonts w:cs="PLNII M+ Myriad Pro;Myriad Pro" w:ascii="PLNII M+ Myriad Pro;Myriad Pro" w:hAnsi="PLNII M+ Myriad Pro;Myriad Pro"/>
          <w:b/>
          <w:bCs/>
          <w:color w:val="000000"/>
          <w:sz w:val="19"/>
          <w:szCs w:val="19"/>
        </w:rPr>
        <w:t xml:space="preserve">C2.3 </w:t>
      </w:r>
      <w:r>
        <w:rPr>
          <w:rFonts w:cs="PLNIL A+ Palatino;Book Antiqua" w:ascii="PLNIL A+ Palatino;Book Antiqua" w:hAnsi="PLNIL A+ Palatino;Book Antiqua"/>
          <w:color w:val="000000"/>
          <w:sz w:val="19"/>
          <w:szCs w:val="19"/>
        </w:rPr>
        <w:t xml:space="preserve">describe ways in which roles are negotiated in intimate relationships </w:t>
      </w:r>
      <w:r>
        <w:rPr>
          <w:rFonts w:cs="PLNIM C+ Palatino;Book Antiqua" w:ascii="PLNIM C+ Palatino;Book Antiqua" w:hAnsi="PLNIM C+ Palatino;Book Antiqua"/>
          <w:i/>
          <w:iCs/>
          <w:color w:val="000000"/>
          <w:sz w:val="19"/>
          <w:szCs w:val="19"/>
        </w:rPr>
        <w:t xml:space="preserve">(e.g., with reference to division of labour, patterns of authority) </w:t>
      </w:r>
    </w:p>
    <w:p>
      <w:pPr>
        <w:pStyle w:val="Normal"/>
        <w:autoSpaceDE w:val="false"/>
        <w:spacing w:lineRule="atLeast" w:line="233" w:before="0" w:after="67"/>
        <w:ind w:left="262" w:hanging="2"/>
        <w:rPr>
          <w:rFonts w:ascii="PLNIM C+ Palatino;Book Antiqua" w:hAnsi="PLNIM C+ Palatino;Book Antiqua" w:cs="PLNIM C+ Palatino;Book Antiqua"/>
          <w:sz w:val="19"/>
          <w:szCs w:val="19"/>
        </w:rPr>
      </w:pPr>
      <w:r>
        <w:rPr>
          <w:rFonts w:cs="PLNII M+ Myriad Pro;Myriad Pro" w:ascii="PLNII M+ Myriad Pro;Myriad Pro" w:hAnsi="PLNII M+ Myriad Pro;Myriad Pro"/>
          <w:b/>
          <w:bCs/>
          <w:sz w:val="19"/>
          <w:szCs w:val="19"/>
        </w:rPr>
        <w:t xml:space="preserve">C2.4 </w:t>
      </w:r>
      <w:r>
        <w:rPr>
          <w:rFonts w:cs="PLNIL A+ Palatino;Book Antiqua" w:ascii="PLNIL A+ Palatino;Book Antiqua" w:hAnsi="PLNIL A+ Palatino;Book Antiqua"/>
          <w:sz w:val="19"/>
          <w:szCs w:val="19"/>
        </w:rPr>
        <w:t xml:space="preserve">describe differences among roles in intimate relationships in various social, historical, and ethnocultural contexts </w:t>
      </w:r>
      <w:r>
        <w:rPr>
          <w:rFonts w:cs="PLNIM C+ Palatino;Book Antiqua" w:ascii="PLNIM C+ Palatino;Book Antiqua" w:hAnsi="PLNIM C+ Palatino;Book Antiqua"/>
          <w:i/>
          <w:iCs/>
          <w:sz w:val="19"/>
          <w:szCs w:val="19"/>
        </w:rPr>
        <w:t xml:space="preserve">(e.g., in traditional Islamic and Hindu societies; in First Nation or Inuit cultures; before and after the second wave women’s movement in Canada) </w:t>
      </w:r>
    </w:p>
    <w:p>
      <w:pPr>
        <w:pStyle w:val="Normal"/>
        <w:autoSpaceDE w:val="false"/>
        <w:spacing w:lineRule="atLeast" w:line="233" w:before="0" w:after="67"/>
        <w:ind w:left="262" w:hanging="2"/>
        <w:rPr/>
      </w:pPr>
      <w:r>
        <w:rPr>
          <w:rFonts w:cs="PLNII M+ Myriad Pro;Myriad Pro" w:ascii="PLNII M+ Myriad Pro;Myriad Pro" w:hAnsi="PLNII M+ Myriad Pro;Myriad Pro"/>
          <w:b/>
          <w:bCs/>
          <w:sz w:val="19"/>
          <w:szCs w:val="19"/>
        </w:rPr>
        <w:t xml:space="preserve">C2.5 </w:t>
      </w:r>
      <w:r>
        <w:rPr>
          <w:rFonts w:cs="PLNIL A+ Palatino;Book Antiqua" w:ascii="PLNIL A+ Palatino;Book Antiqua" w:hAnsi="PLNIL A+ Palatino;Book Antiqua"/>
          <w:sz w:val="19"/>
          <w:szCs w:val="19"/>
        </w:rPr>
        <w:t xml:space="preserve">explain how social institutions </w:t>
      </w:r>
      <w:r>
        <w:rPr>
          <w:rFonts w:cs="PLNIM C+ Palatino;Book Antiqua" w:ascii="PLNIM C+ Palatino;Book Antiqua" w:hAnsi="PLNIM C+ Palatino;Book Antiqua"/>
          <w:i/>
          <w:iCs/>
          <w:sz w:val="19"/>
          <w:szCs w:val="19"/>
        </w:rPr>
        <w:t xml:space="preserve">(e.g., religious, economic, political institutions) </w:t>
      </w:r>
      <w:r>
        <w:rPr>
          <w:rFonts w:cs="PLNIL A+ Palatino;Book Antiqua" w:ascii="PLNIL A+ Palatino;Book Antiqua" w:hAnsi="PLNIL A+ Palatino;Book Antiqua"/>
          <w:sz w:val="19"/>
          <w:szCs w:val="19"/>
        </w:rPr>
        <w:t xml:space="preserve">can affect intimate relationships </w:t>
      </w:r>
    </w:p>
    <w:p>
      <w:pPr>
        <w:pStyle w:val="Normal"/>
        <w:autoSpaceDE w:val="false"/>
        <w:rPr>
          <w:rFonts w:ascii="PLNIL A+ Palatino;Book Antiqua" w:hAnsi="PLNIL A+ Palatino;Book Antiqua" w:cs="PLNIL A+ Palatino;Book Antiqua"/>
          <w:color w:val="000000"/>
          <w:sz w:val="19"/>
          <w:szCs w:val="19"/>
        </w:rPr>
      </w:pPr>
      <w:r>
        <w:rPr>
          <w:rFonts w:cs="PLNIL A+ Palatino;Book Antiqua" w:ascii="PLNIL A+ Palatino;Book Antiqua" w:hAnsi="PLNIL A+ Palatino;Book Antiqua"/>
          <w:color w:val="000000"/>
          <w:sz w:val="19"/>
          <w:szCs w:val="19"/>
        </w:rPr>
      </w:r>
    </w:p>
    <w:p>
      <w:pPr>
        <w:pStyle w:val="Normal"/>
        <w:autoSpaceDE w:val="false"/>
        <w:rPr>
          <w:rFonts w:ascii="PLNIL A+ Palatino;Book Antiqua" w:hAnsi="PLNIL A+ Palatino;Book Antiqua" w:cs="PLNIL A+ Palatino;Book Antiqua"/>
          <w:color w:val="000000"/>
          <w:sz w:val="19"/>
          <w:szCs w:val="19"/>
        </w:rPr>
      </w:pPr>
      <w:r>
        <w:rPr>
          <w:rFonts w:cs="PLNIL A+ Palatino;Book Antiqua" w:ascii="PLNIL A+ Palatino;Book Antiqua" w:hAnsi="PLNIL A+ Palatino;Book Antiqua"/>
          <w:color w:val="000000"/>
          <w:sz w:val="19"/>
          <w:szCs w:val="19"/>
        </w:rPr>
      </w:r>
    </w:p>
    <w:p>
      <w:pPr>
        <w:pStyle w:val="Normal"/>
        <w:autoSpaceDE w:val="false"/>
        <w:rPr>
          <w:rFonts w:ascii="PLNIL A+ Palatino;Book Antiqua" w:hAnsi="PLNIL A+ Palatino;Book Antiqua" w:cs="PLNIL A+ Palatino;Book Antiqua"/>
          <w:color w:val="000000"/>
          <w:sz w:val="19"/>
          <w:szCs w:val="19"/>
        </w:rPr>
      </w:pPr>
      <w:r>
        <w:rPr>
          <w:rFonts w:cs="PLNII M+ Myriad Pro;Myriad Pro" w:ascii="PLNII M+ Myriad Pro;Myriad Pro" w:hAnsi="PLNII M+ Myriad Pro;Myriad Pro"/>
          <w:b/>
          <w:bCs/>
          <w:color w:val="000000"/>
          <w:sz w:val="22"/>
          <w:szCs w:val="22"/>
        </w:rPr>
        <w:t xml:space="preserve">C3. </w:t>
      </w:r>
      <w:r>
        <w:rPr>
          <w:rFonts w:cs="PLNIM D+ Palatino;Book Antiqua" w:ascii="PLNIM D+ Palatino;Book Antiqua" w:hAnsi="PLNIM D+ Palatino;Book Antiqua"/>
          <w:b/>
          <w:bCs/>
          <w:color w:val="000000"/>
          <w:sz w:val="22"/>
          <w:szCs w:val="22"/>
        </w:rPr>
        <w:t>The Effects on Family and Parent-Child Relationships</w:t>
      </w:r>
      <w:r>
        <w:rPr>
          <w:rFonts w:cs="PLNIM D+ Palatino;Book Antiqua" w:ascii="PLNIM D+ Palatino;Book Antiqua" w:hAnsi="PLNIM D+ Palatino;Book Antiqua"/>
          <w:b/>
          <w:bCs/>
          <w:color w:val="000000"/>
          <w:sz w:val="19"/>
          <w:szCs w:val="19"/>
        </w:rPr>
        <w:t xml:space="preserve">: </w:t>
      </w:r>
      <w:r>
        <w:rPr>
          <w:rFonts w:cs="PLNIL A+ Palatino;Book Antiqua" w:ascii="PLNIL A+ Palatino;Book Antiqua" w:hAnsi="PLNIL A+ Palatino;Book Antiqua"/>
          <w:color w:val="000000"/>
          <w:sz w:val="19"/>
          <w:szCs w:val="19"/>
        </w:rPr>
        <w:t xml:space="preserve">demonstrate an understanding of factors that can affect decisions about whether to have and how to care for children, and of the impact of norms, roles, and social institutions on family and parent-child relationships. </w:t>
      </w:r>
    </w:p>
    <w:p>
      <w:pPr>
        <w:pStyle w:val="Normal"/>
        <w:autoSpaceDE w:val="false"/>
        <w:spacing w:lineRule="atLeast" w:line="233" w:before="0" w:after="67"/>
        <w:ind w:left="262" w:hanging="263"/>
        <w:rPr>
          <w:rFonts w:ascii="PLNIM C+ Palatino;Book Antiqua" w:hAnsi="PLNIM C+ Palatino;Book Antiqua" w:cs="PLNIM C+ Palatino;Book Antiqua"/>
          <w:sz w:val="19"/>
          <w:szCs w:val="19"/>
        </w:rPr>
      </w:pPr>
      <w:r>
        <w:rPr>
          <w:rFonts w:cs="PLNII M+ Myriad Pro;Myriad Pro" w:ascii="PLNII M+ Myriad Pro;Myriad Pro" w:hAnsi="PLNII M+ Myriad Pro;Myriad Pro"/>
          <w:b/>
          <w:bCs/>
          <w:sz w:val="19"/>
          <w:szCs w:val="19"/>
        </w:rPr>
        <w:t xml:space="preserve">C3.1 </w:t>
      </w:r>
      <w:r>
        <w:rPr>
          <w:rFonts w:cs="PLNIL A+ Palatino;Book Antiqua" w:ascii="PLNIL A+ Palatino;Book Antiqua" w:hAnsi="PLNIL A+ Palatino;Book Antiqua"/>
          <w:sz w:val="19"/>
          <w:szCs w:val="19"/>
        </w:rPr>
        <w:t xml:space="preserve">describe a range of factors that can influence decisions about having children </w:t>
      </w:r>
      <w:r>
        <w:rPr>
          <w:rFonts w:cs="PLNIM C+ Palatino;Book Antiqua" w:ascii="PLNIM C+ Palatino;Book Antiqua" w:hAnsi="PLNIM C+ Palatino;Book Antiqua"/>
          <w:i/>
          <w:iCs/>
          <w:sz w:val="19"/>
          <w:szCs w:val="19"/>
        </w:rPr>
        <w:t xml:space="preserve">(e.g., fertility; access to assisted reproductive technologies; access to birth control; religious beliefs regarding birth control and abortion; adoption policies and practices; the stability of an intimate relationship; considerations regarding the number and spacing of children; age and health; financial status; educational, career, and personal goals; cultural/religious background; the influence of friends or family; concerns about over-consumption of resources) </w:t>
      </w:r>
    </w:p>
    <w:p>
      <w:pPr>
        <w:pStyle w:val="Normal"/>
        <w:autoSpaceDE w:val="false"/>
        <w:spacing w:lineRule="atLeast" w:line="233"/>
        <w:ind w:left="262" w:hanging="263"/>
        <w:rPr>
          <w:rFonts w:ascii="PLNIM C+ Palatino;Book Antiqua" w:hAnsi="PLNIM C+ Palatino;Book Antiqua" w:cs="PLNIM C+ Palatino;Book Antiqua"/>
          <w:sz w:val="19"/>
          <w:szCs w:val="19"/>
        </w:rPr>
      </w:pPr>
      <w:r>
        <w:rPr>
          <w:rFonts w:cs="PLNII M+ Myriad Pro;Myriad Pro" w:ascii="PLNII M+ Myriad Pro;Myriad Pro" w:hAnsi="PLNII M+ Myriad Pro;Myriad Pro"/>
          <w:b/>
          <w:bCs/>
          <w:sz w:val="19"/>
          <w:szCs w:val="19"/>
        </w:rPr>
        <w:t xml:space="preserve">C3.2 </w:t>
      </w:r>
      <w:r>
        <w:rPr>
          <w:rFonts w:cs="PLNIL A+ Palatino;Book Antiqua" w:ascii="PLNIL A+ Palatino;Book Antiqua" w:hAnsi="PLNIL A+ Palatino;Book Antiqua"/>
          <w:sz w:val="19"/>
          <w:szCs w:val="19"/>
        </w:rPr>
        <w:t xml:space="preserve">identify and describe the caregivers and the ways in which caregiving responsibilities are carried out </w:t>
      </w:r>
      <w:r>
        <w:rPr>
          <w:rFonts w:cs="PLNIM C+ Palatino;Book Antiqua" w:ascii="PLNIM C+ Palatino;Book Antiqua" w:hAnsi="PLNIM C+ Palatino;Book Antiqua"/>
          <w:i/>
          <w:iCs/>
          <w:sz w:val="19"/>
          <w:szCs w:val="19"/>
        </w:rPr>
        <w:t xml:space="preserve">(e.g., the sex of the caregiver; whether the caregiving is paid work; the extent to which children, grandparents, or other relatives are involved) </w:t>
      </w:r>
      <w:r>
        <w:rPr>
          <w:rFonts w:cs="PLNIL A+ Palatino;Book Antiqua" w:ascii="PLNIL A+ Palatino;Book Antiqua" w:hAnsi="PLNIL A+ Palatino;Book Antiqua"/>
          <w:sz w:val="19"/>
          <w:szCs w:val="19"/>
        </w:rPr>
        <w:t xml:space="preserve">in diverse families </w:t>
      </w:r>
      <w:r>
        <w:rPr>
          <w:rFonts w:cs="PLNIM C+ Palatino;Book Antiqua" w:ascii="PLNIM C+ Palatino;Book Antiqua" w:hAnsi="PLNIM C+ Palatino;Book Antiqua"/>
          <w:i/>
          <w:iCs/>
          <w:sz w:val="19"/>
          <w:szCs w:val="19"/>
        </w:rPr>
        <w:t xml:space="preserve">(e.g., working-class and uppermiddle-class families, single-parent and extended families, grandparent-led families) </w:t>
      </w:r>
    </w:p>
    <w:p>
      <w:pPr>
        <w:pStyle w:val="Normal"/>
        <w:autoSpaceDE w:val="false"/>
        <w:spacing w:lineRule="atLeast" w:line="233" w:before="0" w:after="67"/>
        <w:rPr>
          <w:rFonts w:ascii="PLNIM C+ Palatino;Book Antiqua" w:hAnsi="PLNIM C+ Palatino;Book Antiqua" w:cs="PLNIM C+ Palatino;Book Antiqua"/>
          <w:sz w:val="19"/>
          <w:szCs w:val="19"/>
        </w:rPr>
      </w:pPr>
      <w:r>
        <w:rPr>
          <w:rFonts w:cs="PLNII M+ Myriad Pro;Myriad Pro" w:ascii="PLNII M+ Myriad Pro;Myriad Pro" w:hAnsi="PLNII M+ Myriad Pro;Myriad Pro"/>
          <w:b/>
          <w:bCs/>
          <w:sz w:val="19"/>
          <w:szCs w:val="19"/>
        </w:rPr>
        <w:t xml:space="preserve">C3.3 </w:t>
      </w:r>
      <w:r>
        <w:rPr>
          <w:rFonts w:cs="PLNIL A+ Palatino;Book Antiqua" w:ascii="PLNIL A+ Palatino;Book Antiqua" w:hAnsi="PLNIL A+ Palatino;Book Antiqua"/>
          <w:sz w:val="19"/>
          <w:szCs w:val="19"/>
        </w:rPr>
        <w:t xml:space="preserve">describe government policy and legislation that is intended to support and protect families </w:t>
      </w:r>
      <w:r>
        <w:rPr>
          <w:rFonts w:cs="PLNIM C+ Palatino;Book Antiqua" w:ascii="PLNIM C+ Palatino;Book Antiqua" w:hAnsi="PLNIM C+ Palatino;Book Antiqua"/>
          <w:i/>
          <w:iCs/>
          <w:sz w:val="19"/>
          <w:szCs w:val="19"/>
        </w:rPr>
        <w:t xml:space="preserve">(e.g., parental and maternity leave benefits, protection from discrimination on the grounds of family status, protection against discrimination because of pregnancy, the right to breastfeed in public, adoption rights for same-sex couples, subsidized childcare, grandparents’ rights) </w:t>
      </w:r>
      <w:r>
        <w:rPr>
          <w:rFonts w:cs="PLNIL A+ Palatino;Book Antiqua" w:ascii="PLNIL A+ Palatino;Book Antiqua" w:hAnsi="PLNIL A+ Palatino;Book Antiqua"/>
          <w:sz w:val="19"/>
          <w:szCs w:val="19"/>
        </w:rPr>
        <w:t xml:space="preserve"> </w:t>
      </w:r>
    </w:p>
    <w:p>
      <w:pPr>
        <w:pStyle w:val="Normal"/>
        <w:autoSpaceDE w:val="false"/>
        <w:spacing w:lineRule="atLeast" w:line="233" w:before="0" w:after="67"/>
        <w:rPr>
          <w:rFonts w:ascii="PLNIM C+ Palatino;Book Antiqua" w:hAnsi="PLNIM C+ Palatino;Book Antiqua" w:cs="PLNIM C+ Palatino;Book Antiqua"/>
          <w:sz w:val="19"/>
          <w:szCs w:val="19"/>
        </w:rPr>
      </w:pPr>
      <w:r>
        <w:rPr>
          <w:rFonts w:cs="PLNII M+ Myriad Pro;Myriad Pro" w:ascii="PLNII M+ Myriad Pro;Myriad Pro" w:hAnsi="PLNII M+ Myriad Pro;Myriad Pro"/>
          <w:b/>
          <w:bCs/>
          <w:sz w:val="19"/>
          <w:szCs w:val="19"/>
        </w:rPr>
        <w:t xml:space="preserve">C3.4 </w:t>
      </w:r>
      <w:r>
        <w:rPr>
          <w:rFonts w:cs="PLNIL A+ Palatino;Book Antiqua" w:ascii="PLNIL A+ Palatino;Book Antiqua" w:hAnsi="PLNIL A+ Palatino;Book Antiqua"/>
          <w:sz w:val="19"/>
          <w:szCs w:val="19"/>
        </w:rPr>
        <w:t xml:space="preserve">describe the role of the family as an agent of socialization in different cultures and historical periods and among groups from various religious backgrounds </w:t>
      </w:r>
      <w:r>
        <w:rPr>
          <w:rFonts w:cs="PLNIM C+ Palatino;Book Antiqua" w:ascii="PLNIM C+ Palatino;Book Antiqua" w:hAnsi="PLNIM C+ Palatino;Book Antiqua"/>
          <w:i/>
          <w:iCs/>
          <w:sz w:val="19"/>
          <w:szCs w:val="19"/>
        </w:rPr>
        <w:t xml:space="preserve">(e.g., with reference to child rearing practices, parental expectations, attitudes towards sexuality, education, gender socialization) </w:t>
      </w:r>
    </w:p>
    <w:p>
      <w:pPr>
        <w:pStyle w:val="Normal"/>
        <w:autoSpaceDE w:val="false"/>
        <w:spacing w:lineRule="atLeast" w:line="231" w:before="0" w:after="67"/>
        <w:ind w:right="182" w:hanging="0"/>
        <w:rPr>
          <w:rFonts w:ascii="PLNIM C+ Palatino;Book Antiqua" w:hAnsi="PLNIM C+ Palatino;Book Antiqua" w:cs="PLNIM C+ Palatino;Book Antiqua"/>
          <w:sz w:val="19"/>
          <w:szCs w:val="19"/>
        </w:rPr>
      </w:pPr>
      <w:r>
        <w:rPr>
          <w:rFonts w:cs="PLNII M+ Myriad Pro;Myriad Pro" w:ascii="PLNII M+ Myriad Pro;Myriad Pro" w:hAnsi="PLNII M+ Myriad Pro;Myriad Pro"/>
          <w:b/>
          <w:bCs/>
          <w:sz w:val="19"/>
          <w:szCs w:val="19"/>
        </w:rPr>
        <w:t xml:space="preserve">C3.5 </w:t>
      </w:r>
      <w:r>
        <w:rPr>
          <w:rFonts w:cs="PLNIL A+ Palatino;Book Antiqua" w:ascii="PLNIL A+ Palatino;Book Antiqua" w:hAnsi="PLNIL A+ Palatino;Book Antiqua"/>
          <w:sz w:val="19"/>
          <w:szCs w:val="19"/>
        </w:rPr>
        <w:t xml:space="preserve">compare the roles of children in the family and society in various cultures and historical periods </w:t>
      </w:r>
      <w:r>
        <w:rPr>
          <w:rFonts w:cs="PLNIM C+ Palatino;Book Antiqua" w:ascii="PLNIM C+ Palatino;Book Antiqua" w:hAnsi="PLNIM C+ Palatino;Book Antiqua"/>
          <w:i/>
          <w:iCs/>
          <w:sz w:val="19"/>
          <w:szCs w:val="19"/>
        </w:rPr>
        <w:t xml:space="preserve">(e.g., with reference to rites of passage, participation in education and the labour force, the nature of parent-child relationships, attitudes towards family members with special needs) </w:t>
      </w:r>
    </w:p>
    <w:p>
      <w:pPr>
        <w:pStyle w:val="Normal"/>
        <w:autoSpaceDE w:val="false"/>
        <w:spacing w:lineRule="atLeast" w:line="228"/>
        <w:rPr>
          <w:rFonts w:ascii="PLNIL A+ Palatino;Book Antiqua" w:hAnsi="PLNIL A+ Palatino;Book Antiqua" w:cs="PLNIL A+ Palatino;Book Antiqua"/>
          <w:sz w:val="19"/>
          <w:szCs w:val="19"/>
        </w:rPr>
      </w:pPr>
      <w:r>
        <w:rPr>
          <w:rFonts w:cs="PLNII M+ Myriad Pro;Myriad Pro" w:ascii="PLNII M+ Myriad Pro;Myriad Pro" w:hAnsi="PLNII M+ Myriad Pro;Myriad Pro"/>
          <w:b/>
          <w:bCs/>
          <w:sz w:val="19"/>
          <w:szCs w:val="19"/>
        </w:rPr>
        <w:t xml:space="preserve">C3.6 </w:t>
      </w:r>
      <w:r>
        <w:rPr>
          <w:rFonts w:cs="PLNIL A+ Palatino;Book Antiqua" w:ascii="PLNIL A+ Palatino;Book Antiqua" w:hAnsi="PLNIL A+ Palatino;Book Antiqua"/>
          <w:sz w:val="19"/>
          <w:szCs w:val="19"/>
        </w:rPr>
        <w:t xml:space="preserve">explain the impact of social institutions </w:t>
      </w:r>
      <w:r>
        <w:rPr>
          <w:rFonts w:cs="PLNIM C+ Palatino;Book Antiqua" w:ascii="PLNIM C+ Palatino;Book Antiqua" w:hAnsi="PLNIM C+ Palatino;Book Antiqua"/>
          <w:i/>
          <w:iCs/>
          <w:sz w:val="19"/>
          <w:szCs w:val="19"/>
        </w:rPr>
        <w:t>(e.g., educational, religious, economic, political insti</w:t>
      </w:r>
    </w:p>
    <w:p>
      <w:pPr>
        <w:pStyle w:val="Normal"/>
        <w:autoSpaceDE w:val="false"/>
        <w:spacing w:lineRule="atLeast" w:line="233" w:before="0" w:after="305"/>
        <w:ind w:left="262" w:right="87" w:hanging="0"/>
        <w:rPr>
          <w:rFonts w:ascii="PLNII M+ Myriad Pro;Myriad Pro" w:hAnsi="PLNII M+ Myriad Pro;Myriad Pro" w:cs="PLNII M+ Myriad Pro;Myriad Pro"/>
          <w:color w:val="000000"/>
        </w:rPr>
      </w:pPr>
      <w:r>
        <w:rPr>
          <w:rFonts w:cs="PLNIM C+ Palatino;Book Antiqua" w:ascii="PLNIM C+ Palatino;Book Antiqua" w:hAnsi="PLNIM C+ Palatino;Book Antiqua"/>
          <w:i/>
          <w:iCs/>
          <w:sz w:val="19"/>
          <w:szCs w:val="19"/>
        </w:rPr>
        <w:t xml:space="preserve">tutions) </w:t>
      </w:r>
      <w:r>
        <w:rPr>
          <w:rFonts w:cs="PLNIL A+ Palatino;Book Antiqua" w:ascii="PLNIL A+ Palatino;Book Antiqua" w:hAnsi="PLNIL A+ Palatino;Book Antiqua"/>
          <w:sz w:val="19"/>
          <w:szCs w:val="19"/>
        </w:rPr>
        <w:t xml:space="preserve">on the socialization of family members </w:t>
      </w:r>
    </w:p>
    <w:p>
      <w:pPr>
        <w:pStyle w:val="Normal"/>
        <w:autoSpaceDE w:val="false"/>
        <w:spacing w:before="0" w:after="697"/>
        <w:rPr>
          <w:rFonts w:ascii="PLNII M+ Myriad Pro;Myriad Pro" w:hAnsi="PLNII M+ Myriad Pro;Myriad Pro" w:cs="PLNII M+ Myriad Pro;Myriad Pro"/>
          <w:color w:val="000000"/>
        </w:rPr>
      </w:pPr>
      <w:r>
        <w:rPr>
          <w:rFonts w:cs="PLNII M+ Myriad Pro;Myriad Pro" w:ascii="PLNII M+ Myriad Pro;Myriad Pro" w:hAnsi="PLNII M+ Myriad Pro;Myriad Pro"/>
          <w:b/>
          <w:bCs/>
          <w:color w:val="000000"/>
        </w:rPr>
        <w:t xml:space="preserve">D. TRENDS, ISSUES, AND CHALLENGES </w:t>
      </w:r>
    </w:p>
    <w:p>
      <w:pPr>
        <w:pStyle w:val="Normal"/>
        <w:autoSpaceDE w:val="false"/>
        <w:spacing w:before="0" w:after="697"/>
        <w:rPr>
          <w:rFonts w:ascii="PLNIL A+ Palatino;Book Antiqua" w:hAnsi="PLNIL A+ Palatino;Book Antiqua" w:cs="PLNIL A+ Palatino;Book Antiqua"/>
          <w:color w:val="000000"/>
          <w:sz w:val="19"/>
          <w:szCs w:val="19"/>
        </w:rPr>
      </w:pPr>
      <w:r>
        <w:rPr>
          <w:rFonts w:cs="PLNII M+ Myriad Pro;Myriad Pro" w:ascii="PLNII M+ Myriad Pro;Myriad Pro" w:hAnsi="PLNII M+ Myriad Pro;Myriad Pro"/>
          <w:b/>
          <w:bCs/>
          <w:color w:val="000000"/>
          <w:sz w:val="22"/>
          <w:szCs w:val="22"/>
        </w:rPr>
        <w:t xml:space="preserve">D1. </w:t>
      </w:r>
      <w:r>
        <w:rPr>
          <w:rFonts w:cs="PLNIM D+ Palatino;Book Antiqua" w:ascii="PLNIM D+ Palatino;Book Antiqua" w:hAnsi="PLNIM D+ Palatino;Book Antiqua"/>
          <w:b/>
          <w:bCs/>
          <w:color w:val="000000"/>
          <w:sz w:val="22"/>
          <w:szCs w:val="22"/>
        </w:rPr>
        <w:t>Trends and Challenges for Individuals</w:t>
      </w:r>
      <w:r>
        <w:rPr>
          <w:rFonts w:cs="PLNIM D+ Palatino;Book Antiqua" w:ascii="PLNIM D+ Palatino;Book Antiqua" w:hAnsi="PLNIM D+ Palatino;Book Antiqua"/>
          <w:b/>
          <w:bCs/>
          <w:color w:val="000000"/>
          <w:sz w:val="19"/>
          <w:szCs w:val="19"/>
        </w:rPr>
        <w:t xml:space="preserve">: </w:t>
      </w:r>
      <w:r>
        <w:rPr>
          <w:rFonts w:cs="PLNIL A+ Palatino;Book Antiqua" w:ascii="PLNIL A+ Palatino;Book Antiqua" w:hAnsi="PLNIL A+ Palatino;Book Antiqua"/>
          <w:color w:val="000000"/>
          <w:sz w:val="19"/>
          <w:szCs w:val="19"/>
        </w:rPr>
        <w:t>demonstrate an understanding of demographic trends related to the lives of individuals, and of the impact of social issues and challenges on individual development;</w:t>
      </w:r>
    </w:p>
    <w:p>
      <w:pPr>
        <w:pStyle w:val="Normal"/>
        <w:autoSpaceDE w:val="false"/>
        <w:spacing w:before="0" w:after="697"/>
        <w:rPr>
          <w:rFonts w:ascii="PLNIL A+ Palatino;Book Antiqua" w:hAnsi="PLNIL A+ Palatino;Book Antiqua" w:cs="PLNIL A+ Palatino;Book Antiqua"/>
          <w:color w:val="000000"/>
          <w:sz w:val="19"/>
          <w:szCs w:val="19"/>
        </w:rPr>
      </w:pPr>
      <w:r>
        <w:rPr>
          <w:rFonts w:cs="PLNII M+ Myriad Pro;Myriad Pro" w:ascii="PLNII M+ Myriad Pro;Myriad Pro" w:hAnsi="PLNII M+ Myriad Pro;Myriad Pro"/>
          <w:b/>
          <w:bCs/>
          <w:color w:val="000000"/>
          <w:sz w:val="19"/>
          <w:szCs w:val="19"/>
        </w:rPr>
        <w:t xml:space="preserve">D1.1 </w:t>
      </w:r>
      <w:r>
        <w:rPr>
          <w:rFonts w:cs="PLNIL A+ Palatino;Book Antiqua" w:ascii="PLNIL A+ Palatino;Book Antiqua" w:hAnsi="PLNIL A+ Palatino;Book Antiqua"/>
          <w:color w:val="000000"/>
          <w:sz w:val="19"/>
          <w:szCs w:val="19"/>
        </w:rPr>
        <w:t xml:space="preserve">describe recent demographic trends relating to the lives of individuals </w:t>
      </w:r>
      <w:r>
        <w:rPr>
          <w:rFonts w:cs="PLNIM C+ Palatino;Book Antiqua" w:ascii="PLNIM C+ Palatino;Book Antiqua" w:hAnsi="PLNIM C+ Palatino;Book Antiqua"/>
          <w:i/>
          <w:iCs/>
          <w:color w:val="000000"/>
          <w:sz w:val="19"/>
          <w:szCs w:val="19"/>
        </w:rPr>
        <w:t xml:space="preserve">(e.g., trends related to educational attainment, workforce participation, income, independent living, age at retirement, life expectancy, rates of cancer and other serious diseases) </w:t>
      </w:r>
    </w:p>
    <w:p>
      <w:pPr>
        <w:pStyle w:val="Normal"/>
        <w:autoSpaceDE w:val="false"/>
        <w:spacing w:before="0" w:after="67"/>
        <w:ind w:left="259" w:right="101" w:hanging="259"/>
        <w:rPr>
          <w:rFonts w:ascii="PLNIM C+ Palatino;Book Antiqua" w:hAnsi="PLNIM C+ Palatino;Book Antiqua" w:cs="PLNIM C+ Palatino;Book Antiqua"/>
          <w:color w:val="000000"/>
          <w:sz w:val="19"/>
          <w:szCs w:val="19"/>
        </w:rPr>
      </w:pPr>
      <w:r>
        <w:rPr>
          <w:rFonts w:cs="PLNII M+ Myriad Pro;Myriad Pro" w:ascii="PLNII M+ Myriad Pro;Myriad Pro" w:hAnsi="PLNII M+ Myriad Pro;Myriad Pro"/>
          <w:b/>
          <w:bCs/>
          <w:color w:val="000000"/>
          <w:sz w:val="19"/>
          <w:szCs w:val="19"/>
        </w:rPr>
        <w:t xml:space="preserve">D1.2 </w:t>
      </w:r>
      <w:r>
        <w:rPr>
          <w:rFonts w:cs="PLNIL A+ Palatino;Book Antiqua" w:ascii="PLNIL A+ Palatino;Book Antiqua" w:hAnsi="PLNIL A+ Palatino;Book Antiqua"/>
          <w:color w:val="000000"/>
          <w:sz w:val="19"/>
          <w:szCs w:val="19"/>
        </w:rPr>
        <w:t xml:space="preserve">explain the impact of current social trends, issues, and challenges on individual development </w:t>
      </w:r>
      <w:r>
        <w:rPr>
          <w:rFonts w:cs="PLNIM C+ Palatino;Book Antiqua" w:ascii="PLNIM C+ Palatino;Book Antiqua" w:hAnsi="PLNIM C+ Palatino;Book Antiqua"/>
          <w:i/>
          <w:iCs/>
          <w:color w:val="000000"/>
          <w:sz w:val="19"/>
          <w:szCs w:val="19"/>
        </w:rPr>
        <w:t xml:space="preserve">(e.g., with reference to electronic media, climate change, increased life expectancy, health care, education, economic changes, increased urbanization) </w:t>
      </w:r>
    </w:p>
    <w:p>
      <w:pPr>
        <w:pStyle w:val="Normal"/>
        <w:autoSpaceDE w:val="false"/>
        <w:spacing w:before="0" w:after="67"/>
        <w:ind w:left="259" w:right="101" w:hanging="259"/>
        <w:rPr>
          <w:rFonts w:ascii="PLNIM C+ Palatino;Book Antiqua" w:hAnsi="PLNIM C+ Palatino;Book Antiqua" w:cs="PLNIM C+ Palatino;Book Antiqua"/>
          <w:color w:val="000000"/>
          <w:sz w:val="19"/>
          <w:szCs w:val="19"/>
        </w:rPr>
      </w:pPr>
      <w:r>
        <w:rPr>
          <w:rFonts w:cs="PLNIM C+ Palatino;Book Antiqua" w:ascii="PLNIM C+ Palatino;Book Antiqua" w:hAnsi="PLNIM C+ Palatino;Book Antiqua"/>
          <w:color w:val="000000"/>
          <w:sz w:val="19"/>
          <w:szCs w:val="19"/>
        </w:rPr>
      </w:r>
    </w:p>
    <w:p>
      <w:pPr>
        <w:pStyle w:val="Normal"/>
        <w:autoSpaceDE w:val="false"/>
        <w:rPr>
          <w:rFonts w:ascii="PLNIL A+ Palatino;Book Antiqua" w:hAnsi="PLNIL A+ Palatino;Book Antiqua" w:cs="PLNIL A+ Palatino;Book Antiqua"/>
          <w:color w:val="000000"/>
          <w:sz w:val="19"/>
          <w:szCs w:val="19"/>
        </w:rPr>
      </w:pPr>
      <w:r>
        <w:rPr>
          <w:rFonts w:eastAsia="PLNIL A+ Palatino;Book Antiqua" w:cs="PLNIL A+ Palatino;Book Antiqua" w:ascii="PLNIL A+ Palatino;Book Antiqua" w:hAnsi="PLNIL A+ Palatino;Book Antiqua"/>
          <w:color w:val="000000"/>
          <w:sz w:val="19"/>
          <w:szCs w:val="19"/>
        </w:rPr>
        <w:t xml:space="preserve"> </w:t>
      </w:r>
      <w:r>
        <w:rPr>
          <w:rFonts w:cs="PLNII M+ Myriad Pro;Myriad Pro" w:ascii="PLNII M+ Myriad Pro;Myriad Pro" w:hAnsi="PLNII M+ Myriad Pro;Myriad Pro"/>
          <w:b/>
          <w:bCs/>
          <w:color w:val="000000"/>
          <w:sz w:val="22"/>
          <w:szCs w:val="22"/>
        </w:rPr>
        <w:t xml:space="preserve">D2. </w:t>
      </w:r>
      <w:r>
        <w:rPr>
          <w:rFonts w:cs="PLNIM D+ Palatino;Book Antiqua" w:ascii="PLNIM D+ Palatino;Book Antiqua" w:hAnsi="PLNIM D+ Palatino;Book Antiqua"/>
          <w:b/>
          <w:bCs/>
          <w:color w:val="000000"/>
          <w:sz w:val="22"/>
          <w:szCs w:val="22"/>
        </w:rPr>
        <w:t>Trends and Challenges in Intimate Relationships</w:t>
      </w:r>
      <w:r>
        <w:rPr>
          <w:rFonts w:cs="PLNIM D+ Palatino;Book Antiqua" w:ascii="PLNIM D+ Palatino;Book Antiqua" w:hAnsi="PLNIM D+ Palatino;Book Antiqua"/>
          <w:b/>
          <w:bCs/>
          <w:color w:val="000000"/>
          <w:sz w:val="19"/>
          <w:szCs w:val="19"/>
        </w:rPr>
        <w:t xml:space="preserve">: </w:t>
      </w:r>
      <w:r>
        <w:rPr>
          <w:rFonts w:cs="PLNIL A+ Palatino;Book Antiqua" w:ascii="PLNIL A+ Palatino;Book Antiqua" w:hAnsi="PLNIL A+ Palatino;Book Antiqua"/>
          <w:color w:val="000000"/>
          <w:sz w:val="19"/>
          <w:szCs w:val="19"/>
        </w:rPr>
        <w:t>demonstrate an understanding of demographic and social trends and issues related to intimate relationships, and of strategies for responding to challenges in those relationships;</w:t>
      </w:r>
    </w:p>
    <w:p>
      <w:pPr>
        <w:pStyle w:val="Normal"/>
        <w:autoSpaceDE w:val="false"/>
        <w:spacing w:lineRule="atLeast" w:line="233" w:before="0" w:after="67"/>
        <w:ind w:left="262" w:hanging="0"/>
        <w:rPr>
          <w:rFonts w:ascii="PLNIM C+ Palatino;Book Antiqua" w:hAnsi="PLNIM C+ Palatino;Book Antiqua" w:cs="PLNIM C+ Palatino;Book Antiqua"/>
          <w:color w:val="000000"/>
          <w:sz w:val="19"/>
          <w:szCs w:val="19"/>
        </w:rPr>
      </w:pPr>
      <w:r>
        <w:rPr>
          <w:rFonts w:cs="PLNII M+ Myriad Pro;Myriad Pro" w:ascii="PLNII M+ Myriad Pro;Myriad Pro" w:hAnsi="PLNII M+ Myriad Pro;Myriad Pro"/>
          <w:b/>
          <w:bCs/>
          <w:color w:val="000000"/>
          <w:sz w:val="19"/>
          <w:szCs w:val="19"/>
        </w:rPr>
        <w:t xml:space="preserve">D2.1 </w:t>
      </w:r>
      <w:r>
        <w:rPr>
          <w:rFonts w:cs="PLNIL A+ Palatino;Book Antiqua" w:ascii="PLNIL A+ Palatino;Book Antiqua" w:hAnsi="PLNIL A+ Palatino;Book Antiqua"/>
          <w:color w:val="000000"/>
          <w:sz w:val="19"/>
          <w:szCs w:val="19"/>
        </w:rPr>
        <w:t xml:space="preserve">describe recent demographic trends relating to intimate relationships </w:t>
      </w:r>
      <w:r>
        <w:rPr>
          <w:rFonts w:cs="PLNIM C+ Palatino;Book Antiqua" w:ascii="PLNIM C+ Palatino;Book Antiqua" w:hAnsi="PLNIM C+ Palatino;Book Antiqua"/>
          <w:i/>
          <w:iCs/>
          <w:color w:val="000000"/>
          <w:sz w:val="19"/>
          <w:szCs w:val="19"/>
        </w:rPr>
        <w:t xml:space="preserve">(e.g., with regard to adolescent sexual activity; cohabitation, marriage, and divorce rates; same-sex marriage; delayed age of marriage; an increase in the number of people living independently; serial monogamy; an increase in arranged marriages) </w:t>
      </w:r>
    </w:p>
    <w:p>
      <w:pPr>
        <w:pStyle w:val="Normal"/>
        <w:autoSpaceDE w:val="false"/>
        <w:spacing w:lineRule="atLeast" w:line="233" w:before="0" w:after="67"/>
        <w:ind w:left="262" w:hanging="0"/>
        <w:rPr>
          <w:rFonts w:ascii="PLNIM C+ Palatino;Book Antiqua" w:hAnsi="PLNIM C+ Palatino;Book Antiqua" w:cs="PLNIM C+ Palatino;Book Antiqua"/>
          <w:color w:val="000000"/>
          <w:sz w:val="19"/>
          <w:szCs w:val="19"/>
        </w:rPr>
      </w:pPr>
      <w:r>
        <w:rPr>
          <w:rFonts w:cs="PLNII M+ Myriad Pro;Myriad Pro" w:ascii="PLNII M+ Myriad Pro;Myriad Pro" w:hAnsi="PLNII M+ Myriad Pro;Myriad Pro"/>
          <w:b/>
          <w:bCs/>
          <w:color w:val="000000"/>
          <w:sz w:val="19"/>
          <w:szCs w:val="19"/>
        </w:rPr>
        <w:t xml:space="preserve">D2.2 </w:t>
      </w:r>
      <w:r>
        <w:rPr>
          <w:rFonts w:cs="PLNIL A+ Palatino;Book Antiqua" w:ascii="PLNIL A+ Palatino;Book Antiqua" w:hAnsi="PLNIL A+ Palatino;Book Antiqua"/>
          <w:color w:val="000000"/>
          <w:sz w:val="19"/>
          <w:szCs w:val="19"/>
        </w:rPr>
        <w:t xml:space="preserve">explain the impact of current social trends, issues, and challenges on intimate relationships </w:t>
      </w:r>
      <w:r>
        <w:rPr>
          <w:rFonts w:cs="PLNIM C+ Palatino;Book Antiqua" w:ascii="PLNIM C+ Palatino;Book Antiqua" w:hAnsi="PLNIM C+ Palatino;Book Antiqua"/>
          <w:i/>
          <w:iCs/>
          <w:color w:val="000000"/>
          <w:sz w:val="19"/>
          <w:szCs w:val="19"/>
        </w:rPr>
        <w:t xml:space="preserve">(e.g., with reference to electronic media, employment, health care, education, economic changes, the aging population, balancing work and family, an increase in the number of relationships between people of different faiths or ethnic backgrounds) </w:t>
      </w:r>
    </w:p>
    <w:p>
      <w:pPr>
        <w:pStyle w:val="Normal"/>
        <w:autoSpaceDE w:val="false"/>
        <w:spacing w:lineRule="atLeast" w:line="233" w:before="0" w:after="67"/>
        <w:ind w:left="260" w:right="95" w:hanging="0"/>
        <w:rPr>
          <w:rFonts w:ascii="PLNIM C+ Palatino;Book Antiqua" w:hAnsi="PLNIM C+ Palatino;Book Antiqua" w:cs="PLNIM C+ Palatino;Book Antiqua"/>
          <w:sz w:val="19"/>
          <w:szCs w:val="19"/>
        </w:rPr>
      </w:pPr>
      <w:r>
        <w:rPr>
          <w:rFonts w:cs="PLNII M+ Myriad Pro;Myriad Pro" w:ascii="PLNII M+ Myriad Pro;Myriad Pro" w:hAnsi="PLNII M+ Myriad Pro;Myriad Pro"/>
          <w:b/>
          <w:bCs/>
          <w:sz w:val="19"/>
          <w:szCs w:val="19"/>
        </w:rPr>
        <w:t xml:space="preserve">D2.3 </w:t>
      </w:r>
      <w:r>
        <w:rPr>
          <w:rFonts w:cs="PLNIL A+ Palatino;Book Antiqua" w:ascii="PLNIL A+ Palatino;Book Antiqua" w:hAnsi="PLNIL A+ Palatino;Book Antiqua"/>
          <w:sz w:val="19"/>
          <w:szCs w:val="19"/>
        </w:rPr>
        <w:t xml:space="preserve">outline strategies for avoiding and responding to various types of violence and abuse in intimate relationships </w:t>
      </w:r>
      <w:r>
        <w:rPr>
          <w:rFonts w:cs="PLNIM C+ Palatino;Book Antiqua" w:ascii="PLNIM C+ Palatino;Book Antiqua" w:hAnsi="PLNIM C+ Palatino;Book Antiqua"/>
          <w:i/>
          <w:iCs/>
          <w:sz w:val="19"/>
          <w:szCs w:val="19"/>
        </w:rPr>
        <w:t xml:space="preserve">(e.g., emotional, physical, sexual, financial abuse) </w:t>
      </w:r>
    </w:p>
    <w:p>
      <w:pPr>
        <w:pStyle w:val="Normal"/>
        <w:autoSpaceDE w:val="false"/>
        <w:rPr>
          <w:rFonts w:ascii="PLNIL A+ Palatino;Book Antiqua" w:hAnsi="PLNIL A+ Palatino;Book Antiqua" w:cs="PLNIL A+ Palatino;Book Antiqua"/>
          <w:color w:val="000000"/>
          <w:sz w:val="19"/>
          <w:szCs w:val="19"/>
        </w:rPr>
      </w:pPr>
      <w:r>
        <w:rPr>
          <w:rFonts w:cs="PLNIL A+ Palatino;Book Antiqua" w:ascii="PLNIL A+ Palatino;Book Antiqua" w:hAnsi="PLNIL A+ Palatino;Book Antiqua"/>
          <w:color w:val="000000"/>
          <w:sz w:val="19"/>
          <w:szCs w:val="19"/>
        </w:rPr>
      </w:r>
    </w:p>
    <w:p>
      <w:pPr>
        <w:pStyle w:val="Normal"/>
        <w:autoSpaceDE w:val="false"/>
        <w:rPr>
          <w:rFonts w:ascii="PLNIL A+ Palatino;Book Antiqua" w:hAnsi="PLNIL A+ Palatino;Book Antiqua" w:cs="PLNIL A+ Palatino;Book Antiqua"/>
          <w:color w:val="000000"/>
          <w:sz w:val="19"/>
          <w:szCs w:val="19"/>
        </w:rPr>
      </w:pPr>
      <w:r>
        <w:rPr>
          <w:rFonts w:cs="PLNIL A+ Palatino;Book Antiqua" w:ascii="PLNIL A+ Palatino;Book Antiqua" w:hAnsi="PLNIL A+ Palatino;Book Antiqua"/>
          <w:color w:val="000000"/>
          <w:sz w:val="19"/>
          <w:szCs w:val="19"/>
        </w:rPr>
      </w:r>
    </w:p>
    <w:p>
      <w:pPr>
        <w:pStyle w:val="Normal"/>
        <w:autoSpaceDE w:val="false"/>
        <w:rPr>
          <w:rFonts w:ascii="PLNIL A+ Palatino;Book Antiqua" w:hAnsi="PLNIL A+ Palatino;Book Antiqua" w:cs="PLNIL A+ Palatino;Book Antiqua"/>
          <w:color w:val="000000"/>
          <w:sz w:val="19"/>
          <w:szCs w:val="19"/>
        </w:rPr>
      </w:pPr>
      <w:r>
        <w:rPr>
          <w:rFonts w:cs="PLNII M+ Myriad Pro;Myriad Pro" w:ascii="PLNII M+ Myriad Pro;Myriad Pro" w:hAnsi="PLNII M+ Myriad Pro;Myriad Pro"/>
          <w:b/>
          <w:bCs/>
          <w:color w:val="000000"/>
          <w:sz w:val="22"/>
          <w:szCs w:val="22"/>
        </w:rPr>
        <w:t xml:space="preserve">D3. </w:t>
      </w:r>
      <w:r>
        <w:rPr>
          <w:rFonts w:cs="PLNIM D+ Palatino;Book Antiqua" w:ascii="PLNIM D+ Palatino;Book Antiqua" w:hAnsi="PLNIM D+ Palatino;Book Antiqua"/>
          <w:b/>
          <w:bCs/>
          <w:color w:val="000000"/>
          <w:sz w:val="22"/>
          <w:szCs w:val="22"/>
        </w:rPr>
        <w:t>Trends and Challenges in the Family and in Parent-Child Relationships:</w:t>
      </w:r>
      <w:r>
        <w:rPr>
          <w:rFonts w:cs="PLNIM D+ Palatino;Book Antiqua" w:ascii="PLNIM D+ Palatino;Book Antiqua" w:hAnsi="PLNIM D+ Palatino;Book Antiqua"/>
          <w:b/>
          <w:bCs/>
          <w:color w:val="000000"/>
          <w:sz w:val="19"/>
          <w:szCs w:val="19"/>
        </w:rPr>
        <w:t xml:space="preserve"> </w:t>
      </w:r>
      <w:r>
        <w:rPr>
          <w:rFonts w:cs="PLNIL A+ Palatino;Book Antiqua" w:ascii="PLNIL A+ Palatino;Book Antiqua" w:hAnsi="PLNIL A+ Palatino;Book Antiqua"/>
          <w:color w:val="000000"/>
          <w:sz w:val="19"/>
          <w:szCs w:val="19"/>
        </w:rPr>
        <w:t xml:space="preserve">demonstrate an understanding of demographic trends related to the family and to parent-child relationships, and of the impact of social issues and challenges on family development. </w:t>
      </w:r>
    </w:p>
    <w:p>
      <w:pPr>
        <w:pStyle w:val="Normal"/>
        <w:autoSpaceDE w:val="false"/>
        <w:spacing w:lineRule="atLeast" w:line="233" w:before="0" w:after="67"/>
        <w:ind w:left="262" w:hanging="0"/>
        <w:rPr>
          <w:rFonts w:ascii="PLNIM C+ Palatino;Book Antiqua" w:hAnsi="PLNIM C+ Palatino;Book Antiqua" w:cs="PLNIM C+ Palatino;Book Antiqua"/>
          <w:sz w:val="19"/>
          <w:szCs w:val="19"/>
        </w:rPr>
      </w:pPr>
      <w:r>
        <w:rPr>
          <w:rFonts w:cs="PLNII M+ Myriad Pro;Myriad Pro" w:ascii="PLNII M+ Myriad Pro;Myriad Pro" w:hAnsi="PLNII M+ Myriad Pro;Myriad Pro"/>
          <w:b/>
          <w:bCs/>
          <w:sz w:val="19"/>
          <w:szCs w:val="19"/>
        </w:rPr>
        <w:t xml:space="preserve">D3.1 </w:t>
      </w:r>
      <w:r>
        <w:rPr>
          <w:rFonts w:cs="PLNIL A+ Palatino;Book Antiqua" w:ascii="PLNIL A+ Palatino;Book Antiqua" w:hAnsi="PLNIL A+ Palatino;Book Antiqua"/>
          <w:sz w:val="19"/>
          <w:szCs w:val="19"/>
        </w:rPr>
        <w:t xml:space="preserve">describe the impact of major social and economic changes on the historical evolution of the family </w:t>
      </w:r>
      <w:r>
        <w:rPr>
          <w:rFonts w:cs="PLNIM C+ Palatino;Book Antiqua" w:ascii="PLNIM C+ Palatino;Book Antiqua" w:hAnsi="PLNIM C+ Palatino;Book Antiqua"/>
          <w:i/>
          <w:iCs/>
          <w:sz w:val="19"/>
          <w:szCs w:val="19"/>
        </w:rPr>
        <w:t xml:space="preserve">(e.g., with reference to complementary roles for men, women, and children in peasant families in agricultural economies; family relations in slave economies; male breadwinners and stay-at-home mothers and children in middle-class families and child labour in working-class families in industrializing economies; the impact on child labour of the development of compulsory education policies; changes in child-rearing practices) </w:t>
      </w:r>
    </w:p>
    <w:p>
      <w:pPr>
        <w:pStyle w:val="Normal"/>
        <w:autoSpaceDE w:val="false"/>
        <w:spacing w:lineRule="atLeast" w:line="233" w:before="0" w:after="67"/>
        <w:ind w:left="262" w:hanging="0"/>
        <w:rPr>
          <w:rFonts w:ascii="PLNIM C+ Palatino;Book Antiqua" w:hAnsi="PLNIM C+ Palatino;Book Antiqua" w:cs="PLNIM C+ Palatino;Book Antiqua"/>
          <w:sz w:val="19"/>
          <w:szCs w:val="19"/>
        </w:rPr>
      </w:pPr>
      <w:r>
        <w:rPr>
          <w:rFonts w:cs="PLNII M+ Myriad Pro;Myriad Pro" w:ascii="PLNII M+ Myriad Pro;Myriad Pro" w:hAnsi="PLNII M+ Myriad Pro;Myriad Pro"/>
          <w:b/>
          <w:bCs/>
          <w:sz w:val="19"/>
          <w:szCs w:val="19"/>
        </w:rPr>
        <w:t xml:space="preserve">D3.2 </w:t>
      </w:r>
      <w:r>
        <w:rPr>
          <w:rFonts w:cs="PLNIL A+ Palatino;Book Antiqua" w:ascii="PLNIL A+ Palatino;Book Antiqua" w:hAnsi="PLNIL A+ Palatino;Book Antiqua"/>
          <w:sz w:val="19"/>
          <w:szCs w:val="19"/>
        </w:rPr>
        <w:t xml:space="preserve">describe recent demographic trends relating to parent-child relationships </w:t>
      </w:r>
      <w:r>
        <w:rPr>
          <w:rFonts w:cs="PLNIM C+ Palatino;Book Antiqua" w:ascii="PLNIM C+ Palatino;Book Antiqua" w:hAnsi="PLNIM C+ Palatino;Book Antiqua"/>
          <w:i/>
          <w:iCs/>
          <w:sz w:val="19"/>
          <w:szCs w:val="19"/>
        </w:rPr>
        <w:t xml:space="preserve">(e.g., with reference to family forms, birth rates, age at childbearing, child custody arrangements, caregiving responsibilities, life expectancy, employment status of family members, educational attainment) </w:t>
      </w:r>
    </w:p>
    <w:p>
      <w:pPr>
        <w:pStyle w:val="Normal"/>
        <w:autoSpaceDE w:val="false"/>
        <w:spacing w:lineRule="atLeast" w:line="233" w:before="0" w:after="67"/>
        <w:ind w:left="262" w:hanging="0"/>
        <w:rPr>
          <w:rFonts w:ascii="PLNIM C+ Palatino;Book Antiqua" w:hAnsi="PLNIM C+ Palatino;Book Antiqua" w:cs="PLNIM C+ Palatino;Book Antiqua"/>
          <w:sz w:val="19"/>
          <w:szCs w:val="19"/>
        </w:rPr>
      </w:pPr>
      <w:r>
        <w:rPr>
          <w:rFonts w:cs="PLNII M+ Myriad Pro;Myriad Pro" w:ascii="PLNII M+ Myriad Pro;Myriad Pro" w:hAnsi="PLNII M+ Myriad Pro;Myriad Pro"/>
          <w:b/>
          <w:bCs/>
          <w:sz w:val="19"/>
          <w:szCs w:val="19"/>
        </w:rPr>
        <w:t xml:space="preserve">D3.3 </w:t>
      </w:r>
      <w:r>
        <w:rPr>
          <w:rFonts w:cs="PLNIL A+ Palatino;Book Antiqua" w:ascii="PLNIL A+ Palatino;Book Antiqua" w:hAnsi="PLNIL A+ Palatino;Book Antiqua"/>
          <w:sz w:val="19"/>
          <w:szCs w:val="19"/>
        </w:rPr>
        <w:t xml:space="preserve">explain the impact of current social trends, issues, and challenges relating to the functioning of families </w:t>
      </w:r>
      <w:r>
        <w:rPr>
          <w:rFonts w:cs="PLNIM C+ Palatino;Book Antiqua" w:ascii="PLNIM C+ Palatino;Book Antiqua" w:hAnsi="PLNIM C+ Palatino;Book Antiqua"/>
          <w:i/>
          <w:iCs/>
          <w:sz w:val="19"/>
          <w:szCs w:val="19"/>
        </w:rPr>
        <w:t xml:space="preserve">(e.g., with reference to electronic media, climate change, health care, education, economic conditions, the aging of the population, balancing work and family, increasing ethnocultural and religious diversity in Canada) </w:t>
      </w:r>
    </w:p>
    <w:p>
      <w:pPr>
        <w:pStyle w:val="Normal"/>
        <w:autoSpaceDE w:val="false"/>
        <w:spacing w:lineRule="atLeast" w:line="231" w:before="0" w:after="67"/>
        <w:ind w:left="262" w:right="257" w:hanging="0"/>
        <w:rPr>
          <w:rFonts w:ascii="PLNIM C+ Palatino;Book Antiqua" w:hAnsi="PLNIM C+ Palatino;Book Antiqua" w:cs="PLNIM C+ Palatino;Book Antiqua"/>
          <w:sz w:val="19"/>
          <w:szCs w:val="19"/>
        </w:rPr>
      </w:pPr>
      <w:r>
        <w:rPr>
          <w:rFonts w:cs="PLNII M+ Myriad Pro;Myriad Pro" w:ascii="PLNII M+ Myriad Pro;Myriad Pro" w:hAnsi="PLNII M+ Myriad Pro;Myriad Pro"/>
          <w:b/>
          <w:bCs/>
          <w:sz w:val="19"/>
          <w:szCs w:val="19"/>
        </w:rPr>
        <w:t xml:space="preserve">D3.4 </w:t>
      </w:r>
      <w:r>
        <w:rPr>
          <w:rFonts w:cs="PLNIL A+ Palatino;Book Antiqua" w:ascii="PLNIL A+ Palatino;Book Antiqua" w:hAnsi="PLNIL A+ Palatino;Book Antiqua"/>
          <w:sz w:val="19"/>
          <w:szCs w:val="19"/>
        </w:rPr>
        <w:t xml:space="preserve">describe the impact of violence and abuse on family relationships </w:t>
      </w:r>
      <w:r>
        <w:rPr>
          <w:rFonts w:cs="PLNIM C+ Palatino;Book Antiqua" w:ascii="PLNIM C+ Palatino;Book Antiqua" w:hAnsi="PLNIM C+ Palatino;Book Antiqua"/>
          <w:i/>
          <w:iCs/>
          <w:sz w:val="19"/>
          <w:szCs w:val="19"/>
        </w:rPr>
        <w:t xml:space="preserve">(e.g., with reference to victims and witnesses of child abuse and neglect, spousal/partner abuse, elder abuse and neglect) </w:t>
      </w:r>
    </w:p>
    <w:p>
      <w:pPr>
        <w:pStyle w:val="Normal"/>
        <w:autoSpaceDE w:val="false"/>
        <w:spacing w:lineRule="atLeast" w:line="231"/>
        <w:rPr>
          <w:rFonts w:ascii="PLNIL A+ Palatino;Book Antiqua" w:hAnsi="PLNIL A+ Palatino;Book Antiqua" w:cs="PLNIL A+ Palatino;Book Antiqua"/>
          <w:color w:val="000000"/>
          <w:sz w:val="19"/>
          <w:szCs w:val="19"/>
        </w:rPr>
      </w:pPr>
      <w:r>
        <w:rPr>
          <w:rFonts w:cs="PLNIL A+ Palatino;Book Antiqua" w:ascii="PLNIL A+ Palatino;Book Antiqua" w:hAnsi="PLNIL A+ Palatino;Book Antiqua"/>
          <w:color w:val="000000"/>
          <w:sz w:val="19"/>
          <w:szCs w:val="19"/>
        </w:rPr>
      </w:r>
    </w:p>
    <w:p>
      <w:pPr>
        <w:pStyle w:val="Normal"/>
        <w:rPr>
          <w:rFonts w:ascii="PLNIL A+ Palatino;Book Antiqua" w:hAnsi="PLNIL A+ Palatino;Book Antiqua" w:cs="PLNIL A+ Palatino;Book Antiqua"/>
          <w:color w:val="000000"/>
          <w:sz w:val="19"/>
          <w:szCs w:val="19"/>
        </w:rPr>
      </w:pPr>
      <w:r>
        <w:rPr>
          <w:rFonts w:cs="PLNIL A+ Palatino;Book Antiqua" w:ascii="PLNIL A+ Palatino;Book Antiqua" w:hAnsi="PLNIL A+ Palatino;Book Antiqua"/>
          <w:color w:val="000000"/>
          <w:sz w:val="19"/>
          <w:szCs w:val="1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LNIN F+ Myriad">
    <w:altName w:val="Myriad"/>
    <w:charset w:val="00"/>
    <w:family w:val="roman"/>
    <w:pitch w:val="default"/>
  </w:font>
  <w:font w:name="PLNIJ N+ Myriad Pro">
    <w:altName w:val="Myriad Pro"/>
    <w:charset w:val="00"/>
    <w:family w:val="swiss"/>
    <w:pitch w:val="default"/>
  </w:font>
  <w:font w:name="PLNIL A+ Palatino">
    <w:altName w:val="Book Antiqua"/>
    <w:charset w:val="00"/>
    <w:family w:val="roman"/>
    <w:pitch w:val="default"/>
  </w:font>
  <w:font w:name="PLNIM D+ Palatino">
    <w:altName w:val="Book Antiqua"/>
    <w:charset w:val="00"/>
    <w:family w:val="roman"/>
    <w:pitch w:val="default"/>
  </w:font>
  <w:font w:name="PLNII M+ Myriad Pro">
    <w:altName w:val="Myriad Pro"/>
    <w:charset w:val="00"/>
    <w:family w:val="swiss"/>
    <w:pitch w:val="default"/>
  </w:font>
  <w:font w:name="PLNIM C+ Palatino">
    <w:altName w:val="Book Antiqua"/>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PLNIN F+ Myriad;Myriad" w:hAnsi="PLNIN F+ Myriad;Myriad" w:eastAsia="Times New Roman" w:cs="PLNIN F+ Myriad;Myriad"/>
      <w:color w:val="000000"/>
      <w:sz w:val="24"/>
      <w:szCs w:val="24"/>
      <w:lang w:val="en-US" w:bidi="ar-SA" w:eastAsia="zh-CN"/>
    </w:rPr>
  </w:style>
  <w:style w:type="paragraph" w:styleId="CM102">
    <w:name w:val="CM102"/>
    <w:basedOn w:val="Default"/>
    <w:next w:val="Default"/>
    <w:qFormat/>
    <w:pPr/>
    <w:rPr>
      <w:rFonts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5:02:00Z</dcterms:created>
  <dc:creator>dino</dc:creator>
  <dc:description/>
  <cp:keywords/>
  <dc:language>en-US</dc:language>
  <cp:lastModifiedBy>dino</cp:lastModifiedBy>
  <dcterms:modified xsi:type="dcterms:W3CDTF">2013-07-24T16:37:00Z</dcterms:modified>
  <cp:revision>6</cp:revision>
  <dc:subject/>
  <dc:title>Families in Canada, Grade 12 College Preparation HHS4C </dc:title>
</cp:coreProperties>
</file>